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how to create sprite files for the SNES using D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this contact me at cdoty@aloh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picture using Dpaint (My personal favorite.) in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es the size of your sprite. (eg. 8x8,16x16,32x32, or 64x6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he boxes side by side for a total of 128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8 sprites lay 16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16 sprites lay  8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32 sprites lay  4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64 sprites lay  2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is for all the sprites you need. (Lay the next se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Now use the brush cutting tool to cut the sprites (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m out exactly.) Save the brush in the PCC format. Quit Dpa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*.PCC to *.PCX. Then convert the file to a gif using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rogram (the program must not change the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GIF2SPR program to convert the file to sprite data. (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GIF2SP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making the program accept a different resolution.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he files in 128x16 format) The only way to change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gif2spr.c program and change the NUM_ROWS and NUM_COL defi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s (These represent 8x8 tiles) and re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 using bcc -ml gif2spr.c decoder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create sprite files. I've looked all over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will work for the SNES on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SOPT was modified to create GIF2SPR. Thanks to Paul for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found in GIF2SOPT.zip on busop.cit.wayne.edu and soon teeri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pub/console/snes director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