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  Files in this pack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.  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.  Un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 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1. Load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2.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3. Removing MM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4. More about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e MMUPDATE.DOC fow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usic modules are constantly growing larger and larger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to compress those modules to save space on di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ompressed using "standard" compression utility may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players and can't usually be loaded into any conven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 for editing and composing.  But now, MMCMP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is a conventionnal compression utility that will compres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, giving approximatively the same ratio you could exp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pular compression utility.  It is not some kind of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like MPEG2, for example, which may give a very 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ratio, but modifies the data and tends to low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.  MMCMP does not modify the original soun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ng a compressed module (using MMUNCMP) give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special with MMCMP is the small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) utility (MMTSR.COM) which, once loaded, decomp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 compressed modules when they are loaded by "ANY"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racker.  So you DON'T NEED TO DECOMPRESS MODULES TO PLAY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due to technical reasons, MMTSR can't compress module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tracker, you save them back on your disk. 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this shall be soon possible, as I'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Jeffrey Lim, the author of *Impulse Tracker*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compression/decompression routines.  A few track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ome kind of sample compression, but as far that I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be the first tracker (I guess) with suc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(ratio approximatively equal to ZIP, ARJ, LZH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se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ound 350k of free conventionnal memory (MMCMP/MM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4 k of free exTended memory OR 64k of free exPanded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free space on your drive C: (for MMTSR only) to un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(the size of a module is need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eatures" section down here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COM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DOC       Technical information on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istribute MMCMP, see the legal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can actually compress module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lib samples not supported (who cares.:]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its 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T:  Impulse Tracker module (IT 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XM:  Extended Module (Fast Tracker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D: Amiga MOD format (made with any good MOD tracker, ex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s with only 15 instruments, they are 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trackers with which MMCMP has been tes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might work correctly with module made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rackers as long as modules don't hold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but it is possible that MMCMP might not hand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as said to be "currently unsupported" by thos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MMCMP supports only 8/16 bits mono compression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oo, exactly like samples.  It only mean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eo samples will soon have their own compression schem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ressed much better.  However, among currently suppor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, none of their respective trackers actually suppor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, so stereo support won't be implementedd until it ha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MCMP modulename [modulename] [modu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u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?' wildcards.  You may also specify more than one modu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must be specified.  Omitting modulnam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*IMPORTANT NOTE: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MODULE with the compressed 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ed during the process.  The new file will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, date and time, than the original one. 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ompressing, the module will remain unchanged.  I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read only", MMCMP won't be able to replace it and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module in a temporary file, giving you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ompress a modu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UNCMP modulename [modu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llows the same rules than for MMCMP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MUNCMP, like MMCMP will replace the compressed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compressed one.  It will also behave like MMCMP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Load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of exPanded memory -OR- 64k of exTended memory (this amou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figurable in future versions of MMTSR) and takes 2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nal memory for itself.  By default, MMTSR only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but if you don't have expanded memory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, you MUST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gt; MMTS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t "high" if you can, by typing "lh mmstr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doesn't use "low" memory used by most applications.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in memory, it will systematically decompress an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s compressed modules. Technically speaking,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the "ziRCONia" signature WILL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Enabling/Disa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may be enabled/disabled anytime if you think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else in your system.  To desactivate MMTS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MTSR off" and to reactivate it, type "MMTSR on"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Removing MMTS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if you want to free all the memory it uses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rom memory by tying "MMTSR rem".  However, if an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of other TSR (Terminate and Stay Resident program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after MMTSR, it may be impossible for MMTSR to remo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memory, because it could corrupt other program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One way to resolve this problem is to load MMTSR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T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More about MMTS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compressing a module, MMTSR open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versiona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t once, or if there's not enough free space on this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de decompressed module.  Of course, a player may 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dule into memory, as long as a compressed module is no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previous one is closed first.  Usually, track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open more than one modu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, program that scan every modu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sequently slowed down during scanning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plicitely support compressed modules.  As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 Tracker recognize the 'header' part of compressed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hus scan file as fast as if they we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usic is playing while a file is being decompressed,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might occur with the playback, only during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yer/tracker you are using.  But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hurt ;)  This is only due to the way the comput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 events", i.e, most of the time, decompress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 and playing music in background can't be d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Under certain circumstances, MMTSR let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normally, but sometimes playback is slowed down,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works for READ ONLY decompression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ressed module WHILE it is STILL open will return an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attempted to write, like if it was a read onl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corruption of the compressed module since the  player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s the module file as a non-compressed file.  However, sin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rite into modules and trackers usually rewrite the whol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thermore, using MMTSR to load modules which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newer version of MMCMP (with new compression scheme, i.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module format or that sort of thing does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) might crash your computer.  It doesn't do anything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reboot your system.  It might also not crash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load data in a wrong manner, and resul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(for example, a sample could sound like garbage)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save and overwrite your module after it has been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ys, DATA CAN'T BE MODIFIED and will remain lik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because MMTSR, being resident in memory and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not supported by the current verion of MMTSR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ways use the latest version of MMTSR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)  Check the file MMUPDATE.DOC, and for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, see MM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RIGHTS OF INTELLECTUAL PROPERT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PART OF THIS SOFTWARE, NOR YOU MAY ADD OR REMOVE ANYTHING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ILES.  IF YOU'RE NOT A DISTRIBUTOR, YOU MAY HOWEV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IT, AS LONG AS EVERY FILES ARE PACKAGED 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NO FILE IS MODIFIED OR REMOVED.  YOU MAY ARCHIVE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DVERTISING PURPOSE ONLY, BUT THIS SOFTWA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WAYS IN THIS ADVERTISING NOR RELATED TO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ONSENT. YOU MAY NOT CHARGE ANYTHING FOR THIS SOFTWARE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STRIBUTORS WHO ARE INTERESTED IN THIS SOFTWARE OR ANYBODY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COMMERCIAL USE OF IT OR PARTS OF IT MUST GET MY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x' and 'yy' are the version number (x.yy).  For Beta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last 'y' by a 'b'. 'eee' is simply the extensio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r. Since there's some work being done between Jeffrey 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Impulse Tracker, and me, you may also distribute M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orry if this doc contains errors or some information is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if you wish to notify anyh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naly conceive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o, and after having written from scratch thre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y program (the third is the good one) here it is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been really 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Lim: For spending a lot of time trying to fix bu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acker, while bugs were within my program, (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MTSR...:] )  Also helped me to spread my progra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world by putting my program along with hi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*Impulse Tracker* of course...) Also did beta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ta testing.  Thanks a 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Pouliot (Kryn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ld me a simple way to make MMTSR remov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y 'remove' code was inspired. 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s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minic (Mamm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if you find my utility VERY convenient, and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orth something (well... anything), maybe you c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'something' ;)  Seriously, MMCMP is NOT a very big utilit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n't" ask anything for it.  I've spent many many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ive, code and debug this utility, and I'm still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software is meant to please the whole planet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happy and generous, follow your feelings!  And if peop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eel the same way, get together to form an happy and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!  I know an university student who works hard to pay 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s that would be very happy to receive a little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envelope in his little snail-mail box :-)  I will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/nick or whatever you want (simply specify it) into a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people" list!  And if you have an e-mail accout,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naly every release of my software.  So... open your min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ous person within you, 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to Impulse Tracker, so watch this out!!!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sk or report something, or for any com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a Canadi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ct - OVERFLOW - (418) 659-1872.  This is m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site.  Simply leave me (Zirconia)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don't forget to see what the BBS has to offe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'IRC net' (may be not the 'underground net')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ickname 'Zirconia', often on channel #quebec or #b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ell, as for now...).  Try between 7pm and 2am, Ea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rican time (-6h00 GMT I gu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porting me bugs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only want to get the algoritmh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shall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) who might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