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for over two week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ing the program after this demonstration period has expir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copyright, and can result in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!  It has taken me thousands of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create it for your personal use.  By registering this qualit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will encourage the creation of more 'try before you bu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I believe that this is a viable alternativ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tribution; commercial software always annoys me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the programs that you buy are like until you get the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 your computer.  Shareware is also generally cheaper,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good as, if not better than, the corresponding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dded incentive for you to register the editor, so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or enabled� in the UNREGISTERED versio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let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patc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noying "Register M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the editor, you will receive a key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"unlock" these and any other added features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th the major version number equal to one.  (e.g. 1.00, 1.56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register this program, you need to send $24.95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cashier's check, certified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.Y. 10025-4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payment out to Daniel Goldstein.  No cash or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cepted.  No foreign currency.  Make sure that you include you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t handle) and address so that I can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