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Liquid Tracker module (LIQ) file forma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ir Oren, 1995. May be freely used by an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    14     'Liquid Module:' (Magic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h     30     ASCIIZ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h     20     Art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h      1  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h     20     Trac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h      2     Format Version - currently 0100h   (Read no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h      2  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h      2     Initial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h      2     Lowest note (Amiga Period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Dh      2     Uppest note (Amiga Period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h      2  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h      4     Module flags (1=cut upon limit  2=ST3 compatibi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ader should mask out the unus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h      2    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h      2    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h      2     Number of Sequence Table entri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Bh      2     Module header size (usually 6Dh+(Number of Tracks)*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Sequence Tabl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Dh  NumTracks    Initial Channel Pa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NumTracks    Initial Channel Volu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NumSequence  Sequence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note about the Format Version - a loader should try load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SB of the Format Version is different from what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d when wanting to add more info to the header b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mpatible) only if the MSB byte is different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ble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tterns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mpty patterns, a 4-byte value of '!!!!' will b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4     Magic "L","P",00h,00h  (ID, for recover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04h      30     ASCIIZ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2h       2     Number of Intervals per Track (usual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4h       4     Size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8h       4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Ch       ?     Pac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pattern data is stored full Track after full Track from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(all Intervals in Track and then going Track right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0C0h on any pattern end, and then your Unpacked Pattern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equal to the value in offset [24h]; if it's not,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w in track consists of 5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Note (0-107 representing 9 octaves)  -1 = No note   -2 =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Instrument (0-99)    -1 = N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Volume (0-64)        -1 = No volu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Effect ('A' to 'Z')  -1 =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Paramet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C0h then STOP PATTERN DECODING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A0h then STOP TRACK DECODING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E0h then SKIP xx EMPTY NOTES (xx-1 specifies in nex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80h then SKIP ONE EMP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E1h then SKIP xx EMPTY TRACKS (xx-1 specifies in nex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C0h) and (NOTE &lt; E0h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1 then NO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2 then INSTRUMEN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4 then VOLU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8 then EFFEC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16 then PARAMET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A0h) and (NOTE &lt; 0C0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before, except there is a byte following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Intervals(-1) this packing method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80h) and (NOTE &lt; 0A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before ( NOTE &amp; 31 indicates packing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fter there's Intervals count(-1) indicator), but there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ote specified after, which is duplicated on all th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rment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a series of LDSS files (Read in LDS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mpty instruments, a 4-byte value of '????'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the Liquid Tracker only supports DIGITIZED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s format used here is the LDSS (Liquid Digi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) so you will simply found here a series of LD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um specifies in "Number of instruments"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file offset indicated in the LDSS header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's header start posi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r Of The Dark BBS - (972)-3-9690371 - 28k - 24 H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esthesia (A) BBS   - (972)-7-9971505 - 28k - 24 H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972)-7-9954490 - 14k - 24 Hrs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: 97:200/215, 2:403/442      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nir.oren@tbu.excellnet.co.il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EO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