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axy Music  Play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Padronix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ing the  LightSpeed I Mix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started as a very simple modplayer on my good old Philips NMS 9100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 only played very simple modules, it crashed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But improvements were made and after a month or so nearly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ere implemented and GLX was playing (almost) every .MOD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channels until then, but because of the new multi-channel songs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channel support (e.g. over four channel support), I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nnels to 18 currently, 16 music channels and two effec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LX was able to play upto 14 KHz using SoundBlaster DMA output on my Ol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ccording to my calculations it should be possible for my 8 Mhz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over 22 Khz. So I went optimizing and a month later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: My XT mixed over 25 Khz using SoundBlaster DMA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x DAC worked too but only upto 12 Kh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thought : "Wow, great, now let's support more cards!" S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ought an AdLib Gold, but AdLib's support programs really su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decent modplayer for the AdLib Gold, well there is WO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plays four channels. So somehow we managed to get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dLib Gold, don't ask me how, but we got it. And we screw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a week, but after a week the AdLib Gold Stereo DMA output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friends 486DX2, so I took the AdLib Gold home and tried it at my 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und ! So I ripped out the bugs (in the program) et voila : My 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ixing at 22 Khz Stereo !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quickly got in support for Covox, Speaker, Stereo-On-1 &amp; AdLib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e thing left : The Gravis UltraSound (GUS), great card, so after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g around with my brothers GUS it work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guess that's basically it about GLX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quite easy to use, you won't be bothered by keying IRQ's, DM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, listed in order of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: Gravis UltraSound, autodetect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: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: SoundBlaster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: 44.1 Khz 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    : 1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1.0/1.5  : 1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2.0      : 1..44 Khz (SB 2.0 users : Use 25 KHz for max. qualit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Gold  : 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FM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On-1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peaker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ox/DAC  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GLX will also load .S3M, .669 &amp; .ST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  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Z&gt; :  Change position/mode of voice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:  Increase Main Volume (e.g. LOU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:  Decrease Main Volume (e.g. SOF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:  Pops up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:  Jump to first order/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:  Jump to last order/en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 15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 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ten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Tracker,  31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3, 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2.5,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was coded by Padronix of T�R�I�A�L using the folowing to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Started on an 8 Mhz Philips XT with Covox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nished on 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goes to Borland International for the above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ich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(thanks guy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8088/8086 assembler, no 286+ instructions us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at when you use your head, it's possible to do things nobod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to show that 8088/8086/80286 are not OU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6622 lines of assembler code and some additio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totally runs on one segment, module data is, of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hermore Padronix and/or T�R�I�A�L cannot be hold respons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nd/or material damage/losses caused by the (improper) use of G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Padronix and/or T�R�I�A�L 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)                            (Assista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Padronix of T�R�I�A�L) Michiel Ouwehand (Icarus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                           Kalverdijk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                                 1747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                              Kalv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                       +31-(0)2269-3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tess.wlink.nl          InterNet: michiel@tess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   FreeNet: 2:2802/108.11  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Geniaal BBS II and leave a message to Carlo Vogelsang (Padron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aal BBS II : +31-(0)2294-2959        T�R�I�A�L World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        +31-(0)2294-3154        T�R�I�A�L World Headquarters lin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ronix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