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itak95 MO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Versi�n 3.0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�n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ado por Eduard S�nchez Palaz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rassa (BCN) - Agosto / Noviembr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TRODU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tak95 MOD Player es un programa reproductor de ficheros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erencia de las anteriores versiones del programa, la ver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es capaz de reproducir cualquier tipo de fichero MOD, elimin�n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�, la limitaci�n de los 4 canales. Es por eso que esta ver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Aitak95 es capaz de reproducir m�dulos de cualquier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nales. Adem�s las rutinas para la reproducci�n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heros MOD soportan las transferencias DMA, por lo c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gana mucha velocidad en la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programa dispone de un sencillo entorno en modo texto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qual se visualiza la informaci�n referente fichero MOD ( t�tu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les, patr�n, secuencia, nota, tempo y BPM ). Mientras Aitak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� reproduciendo la m�sica, se podr�n visualizar distin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anas de datos, las cuales podr�s ser seleccionada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nte la barra espaciado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SCO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esta pantalla se visualiza la partitura conforme est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 tocando ( al estilo Scream Tracker ). La informaci�n visualiz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cada canal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---�� N�mero de instr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��������������</w:t>
      </w:r>
      <w:r>
        <w:rPr/>
        <w:t>---�� Nota y oc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����������������������</w:t>
      </w:r>
      <w:r>
        <w:rPr/>
        <w:t>---��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�    �����������������</w:t>
      </w:r>
      <w:r>
        <w:rPr/>
        <w:t>---�� Par�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��C#3��000��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�������000��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��D 4��006��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�������000��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��F#1��012��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1��C#3��003��11- &lt;������---�� Nota que est� so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��G 5��001��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�������000��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�������000��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��F#1��012��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��E 2��002��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o se visualizan cuatro columnas de datos en la pantalla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fichero MOD es de m�s de 4 canales, entonces se pueden usar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las de cursor (Derecha y Izquierda) para realizar un "scr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e las diferentes colum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VUMET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esta ventana se visualizan unos medidores de vol�men,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ales nos ir�n indicando la intensidad de cada ca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ul claro �����Ŀ                               ������� Blanco int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INSTRUMENTO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 ventana visualiza el nombre y el n�mero de cada instr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fichero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DETAIL M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 ventana permite visualizar el nombre de cada instr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est� sonando por cada canal, as� como la barra de vol�me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comando ( efecto ) que se est� ejecutando ( parecid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rtia Player cuando pulsamos F3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l �Ŀ     ����� Instrumento      ����� Volumen       ����� Ef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#                      #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Synlead               ������������       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drum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chorus_1              ������������������   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flute                 ���������         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OSCILOSCOPIO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tak95 es capaz de visualizar graficamente la onda de 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da uno de los canales. Se puede entrar en este modo pul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tecla '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AS TEC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la                 Fun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                Cambia la ventana de datos (SCORE,VU,INS, 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/T                   Disminuye/Aumenta 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               Visualizar osciloscop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.8                  Activa/Desactiva el canal correspond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             Visualiza la ventana de ayuda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iba/Abajo          Aumenta/Disminuye el volumen de sal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es MUY patatero, ya que simplemente us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               Realiza una pausa en la reproduc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                Sale al sist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Aitak95 MOD Player dispone de un sistema de superposi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p�ginas, es por eso que es posible desplazar la ve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ayuda por la pantalla ( usando las teclas de curso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entras los datos se van actualizando debajo de 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QUISITOS DE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 un correcto funcionamiento del programa, el sistema deb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ner de las siguientes caracter�stic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Procesador 486 a 3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arjeta Sound Blaster/2.0/PRO/16/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300 Kb. libres de memoria convencional ( para tablas, partitura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dependiendo de la longitud del fichero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ROBLEMAS y ERRORES   ;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o dijo Juan Carlos Ar�valo (JCAB/Iguana) en el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VangeliSTracker ( y cito textualmente - COPY+PASTE -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Como todo el mundo sabe, nadie (ni nada) es perfecto.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geliSTracker tampoco lo es, y por lo tanto tiene alg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los, tanto conocidos como desconocidos. A continuaci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 relacionan todos los fallos que se le conocen. Si v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ta alguno, no dejes de comunicarlo para a�adirlo a la lista (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eglarlo directamente. ;-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 versi�n de Aitak95 es solo una Beta (�).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 que el programa no est� libre al 100% de errores.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es m�s comunes en esta versi�n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En la ventana de carga siempre se visualiza un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 blanco al final de la lista... la verdad es que te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 repasar las rutinas porqu� no tengo ni idea del o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probl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Si el directorio donde se encuentran almecenados los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ene m�s de 2100 ficheros, no se visualizar�n todos (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dad es que creo que con 2100 hay suficient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Si est�s reproduciendo un fichero MOD de 8 canales y le qu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 turbo al ordenador ( suponiendo que tengas un 486 a 66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 programa est� mezclando a 44 KHz ) la m�sica sonar� 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 lo tanto recomiendo que aquellos que teng�is un orden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erior a 486 a 66 MHz, no intent�is reproducir un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 de 4 voces a 44 KHz, sino que os recomiendo que baj�i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cuencia de muestreo hasta un valor prudencial ( 22 KHz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ar�a mal ) mediante los par�metros opcionales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explicados en el apartado siguient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Hay algunos ficheros MOD que, a pesar de que su estruc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 es ligeramente "defectuosa", pueden ser cargado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s tales c�mo Intertia, Cubic Player o VangeliS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os ficheros no podr�n ser cargados con Aitak ( de momento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a que no dispone de una rutina de correcci�n de erro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stante es dif�cil encontrarse con uno de estos ficheros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a sabes: qui�n avisa no es traidor. }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Si intentas cargar un archivo desde la ventana de carg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es de formato MOD ( o es defectuoso ), en definitiva: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 produce cualquier error durante el proceso de carga,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�gico es que apareciese una ventanita informando de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urrido... pero no he tenido tiempo de programarlo, as�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 se produce un error al cargar el programa volv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�ticamente a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Si el fichero MOD dispone de 6 voces y cargas la pantall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ciloscopios, es posible que las gr�ficas no aparez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en ordenadas, a pesar de que los datos ( las onda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ualizadas con totalmente correc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No se ha establecido un l�mite vertical en la onda visualiz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 lo tanto es posible que, al visualizar los osciloscop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endo del instrumento visualizado, los osciloscopio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sen los unos con los otros, pero importa ya que �sto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jar�n ning�n tipo de ras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Si dispones de un gestior de cach� instalado en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c�mo por ejemplo el SMARTDRV ) y tienes la mala suer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 este programa transfiera los datos del cach� al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o en el momento en que se est�n visualizando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ciloscopios ( mira que es dif�cil que ocurra, eh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 osciloscopios dejar�n rastro, pero este se ir� elimi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poco rato. En definitiva: si tienes cualquier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ado en memoria que interrumpa el proceso que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izando la CPU, se producir� este fen�meno e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cilosciopios. ;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Quiz�s este documento posea algunas faltas de ortogra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alguien tiene un corrector ortogr�fico para DOS 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RAMETROS OPCIONALES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pueden especificar algunos par�metros opcionales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�nea de co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o: AITAK95 &lt;fichero.MOD&gt; &lt;/F:xxxx&gt; &lt;/D:x&gt; &lt;/I:x&gt; &lt;/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chero.MOD indica el fichero MOD que se reproducir� nada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ar en el programa. Si no se especifica se pod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gar los ficheros mediante la ventana de ca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:xxxx     Se especifica la frecuencia a la que se reproduc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 fichero MOD. Si no se especifica, por defecto 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 KHz ( 44000 Hz ). La frecuencia m�nima es de 5000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la frecuencia m�xima es de 440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:x y /I:x Espeficican el canal DMA y la IRQ de l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pectivamente. Si no se especifican se autodetec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?&gt;        Muestra una peque�a ayuda sobre los par�metro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�nea de co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deseamos reproducir el fichero COBAIN.MOD a una frecuenc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000 Hz. por el canal DMA 1 y la IRQ 7, deberemos te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TAK95 COBAIN.MOD /F:18000 /D:1 /I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 aconsejo siempre arrancar el programa sin par�metros, y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� el programa se auto-configura a su "gus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ves que el programa reprduce el fichero MOD de forma err�n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ta arrancar el programa especificando una frecuencia de muest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FE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ak95 MOD Player no soporta todos los co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tes en los ficheros MOD, es por eso que qui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�n fichero suene un poco r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ntinuaci�n incluyo una lista de comandos, indi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soportados por Aitak95 ( los que est�n descrito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soportado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Arpegio         ( cambio del periodo para simular acord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Portamento UP   ( cambio gradual del periodo hacia arrib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Portamento DOWN ( cambio gradual del periodo hacia abaj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Tone Portamento ( cambio del periodo sin pasar de la 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d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Vibrato         ( cambio del periodo siguiendo una t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usoid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Tone Portamento + VolSlide   ( Continuar el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entras se hace un cambio gradual del volum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Vibrato+Volume Slide ( Vibrato + cambio gradual del volum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Tremolo         ( cambio del volumen siguiendo una t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usoid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Set Sample Offset ( Empezar a tocar desde una posi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terminada del instrument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Volume Slide      ( Cambio gradual del volum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Position Jump     ( Saltar a otra posici�n de la secuenci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Set Volume        ( Establecer el volumen del can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Pattern Break     ( Continuar en el siguiente patr�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ambio de Tempo   ( Cambiar el tempo o el BP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aqu� la lista de los comandos extendidos (Exx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1)   o Fineslide Up         ( Aumentar el period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2)   o Fineslide Down       ( Disminuir el period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3)   o Glissando control    - NO SOPORTADO ( ya que casi no se us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4)   o Vibrato control      - NO SOPORTADO ( ya que casi no se us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5)   o Set Finetune         ( Establecer el FineTu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6)   o Pattern Loop         ( Repetir una parte del patr�n N vec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7)   o Tremolo control      - NO SOPORTADO ( ya que casi no se us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8)   o * SIN US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9)   o Retring Note         ( Repetir el instrumento dad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)   o Fine Volume Up       ( Aumentar el volum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B)   o Fine Volume Down     ( Disminuir el volum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C)   o Note cut             ( Cortar la nota en un determinado 'tick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D)   o Nore delay           ( Esperar N ticks antes de continu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E)   o Pattern delay        ( Esperar N notas antes de continu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F)   o Invert loop          - NO SOPORT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ROXIMAS VERS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o si habr� versiones posteriores de este programa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o afirmativo intentar� que Aitak95 sea capaz de reproduc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heros S3M ( en realidad ya los puede cargar, pero 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fallan muchos comandos, y la m�sica no suena del todo bie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PYRIGHT/GARANTIAS/LIC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tak95 MOD Player debe ser distribuido sin modificacione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la documentaci�n compl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tak95 MOD Player es copyright del autor. El autor perm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r el software, hacer copias del programa y distribuir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nte cualquier medio electr�n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� prohibido cobrar o pedir donaciones por una copia ( o copia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programa o por distribuir el software y/o documentaci�n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os comerciales, sin el previo consentimiento por esc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hay garant�as de nin�n tipo, y el autor no se hace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ing�n da�o que este programa pueda causar. Al usar Aitak95 MOD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est� de acuerdo con todo lo citado arri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xtra�do de la document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l Visual Play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GRADECIMIENTOS Y SAL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ear�a aprovechar la ocasi�n para agradecer su colaboraci�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bert Pujol Solanes, por prestarme su Sound Blaster 16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 sus constructivas sobre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Luis Company, por prestarme su Sound Blaster PR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ar el soporte para la SB y las rut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 DMA ( NAKECAR.MOD rulez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uis Crespo, por ayudarme a resolver algunas dudas sobr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jo formato MOD ( A ver cuando sac�i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sual Player 3.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Juan Carlos Ar�valo (JCAB/Iguana), por darme la base te�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cesaria para reproducir sonido en el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Jon Beltr�n de Heredia (YANN/Iguana), por ser un "cool guy"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rme �nimos y cr�ticas constructivas ( s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ner que usar un c�digo en 386/32 bit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ucero! DB ... DB 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iquel Barcel�, por ayudarme a optimizar las rutin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lenado de buffers a 32 bits ( a ve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s la rutina de interpolaci�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aqu� unos saludillos especi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sep S�nchez Mirosa, Arcadi Magre, David Tolos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tia Rodr�guez, Patricia Rodr�guez, Jordi S�nchez, H�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t�nez, Xavi Mund� Balcells, Spanish Lords, Ricard ( Postumu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quel Landaluze, Jon Berltr�n de Heredia, C�sar Alba, A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ay, Carlos Casares, Xavier y Alex Gavald�, L�dia L�pe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na Batlle, Fina Solsona, Future Crew, Clemente Ferreir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�ban Moreno, Victor Ruiz, Silvia Alonso, Llu�s Gar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stian Palau, Em�lia D�az, Ismael Flores, Jos� Antonio Ace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olo Ruiz Moscoso, Mois�s Vilalta Pons, Jes�s Zafra, Mig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bas, Jos� Antonio Noda, Javier Ar�valo, David P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�n Chac�n, Oriol Galera, Eduardo D�az, Javier P�rez Cortij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esa Palaz�n, Antonio del bar "De Gust" de Ter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quel Pujad�, Cristina Aragay, y en espec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hr(3)" Ester Alsina "chr(3)" ( Love is bringing ou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oth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ENSAJES PERSONALES DEL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is Crespo: " Muchas gracias, t�o, por haberme soportado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tas y tantas llamadas telef�nicas. Sin ti este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nca habr�a existido ( snif! ) :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ert Pujol: " Tu Sound Blaster 16 suena de maravilla... c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 nunca deb� venderme mi SB PRO... pero ya se sabe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turo es lo que cuenta y, por ahora, el futur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aci�n est� en la Gravis UltraSound ( je, je... ) }8-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uis Company: " Vaya! Parece que finalmente el programa ha s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do. Gracias por probar el programa en tu ordenad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 pasarme esos m�dulos tan ca�eros ( NAKECARR rulez! 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an Carlos Ar�valo: " Much�simas gracias por perder dos ho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ante la celebraci�n de la operaci�n Butifarra II en 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Luis cont�ndome eso del punto fijo ( bueno, de eso h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 dos a�os... ahora ya lo entiendo ). Por much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nte mejorar mis rutinas de sonido, creo que nunca llega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uperar a las de tu magn�fico VangeliSTracker. Eres genial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 Beltran de Heredia: " En cuanto programe las rutinas de 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Watcom C ( o como se llame ) ya no tendr� que us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ldita instrucci�n DB. No sabes lo pesado que es tene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gar el Turbo Debugger cada vez que quiero saber el c�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una instrucci�n. See you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quel Barcel�: " Muchas gracias por ayudarme a escribir las rut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32 bits... l�stima que la rutina de interpolaci�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ribiste no funcionara... 'sigue jugando...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r Alsina: " Epa! que estamos en p�blico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�n Chac�n: " Quien lo iba a decir: no tienes ni idea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aci�n de sonido y vas y me solucionas el probl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Volume Slide. Eres un compositor c*j*n*d*! Ahora v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or el formato S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ISCELANEA ( us�ase: Filosof�a bar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tak95 ha sido programado en lenguaje Pascal y Ensambl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aprox. 50% de cada uno ) y su programaci�n ha costado unos 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es ( a ratos ). La verdad es que lo termin� en el mes de Agosto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rograma, m�s bien dicho, el PLAYER, estaba que daba pe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 ning�n comando funcionaba. Esto provocaba que muchos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aran muy mal. Es por eso que me plantee el hecho de reprogra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LAYER para soportar el n�mero m�ximo de efectos y, la verd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que he quedado muy satisfecho por el resul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o uno de los aspectos m�s importantes para mejorar la 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un programa, es conocer la reacci�n del "p�blico" o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rios del programa. Es por eso que os pido por favor qu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g�is en contacto conmigo para darme sugerencias, consejos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o lo que se os ocu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uchas Grac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EY DE LA EVOLUCION DE AIT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dispones de la versi�n 2.0 ( la antigua ) de este progr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dr�s comprobar un gran cambio en la calidad de sonido, el ento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El entorno de la varsi�n 2.0 era realmente pat�tica ( si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cuerdo la program� en una tarde ), pero el entorno de Aitak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combina tanto el modo texto como el modo gr�fico, ha requer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tante tiempo para ser programado y, a pesar de que no es ning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avilla, espero que nadie se queje de como ha qued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 cambio m�s notable ( o significativo ) que ha sufrido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a en respecto a la versi�n 2.0 es el uso del las transfer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entre la memoria del ordenador y la tarjeta de sonido. Esto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ido un aumento considerable de la calidad de sonido, as�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 ventaja a la hora de programar las rutinas para dibu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ciloscopios, hacer las mezclas, etc. ya que ahora todo el sonid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acena en peque�os b�ffers contenidos en la memoria convenc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ordenador. En la versi�n 2.0 del programa se usaba en temporiz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ordenador ( ubicado en la interrupci�n 8h ) como medi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ir datos entrela memoria y la tarjeta de sonido: a cada ll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 interrupci�n se enviaba un valor a la tarjeta, con lo cual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AS RUTINAS DE 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eres programador y te interesan mis rutinas de 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Sound Blaster/Sound Blaster 2.0/Sound Blaster PR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16 y Gravis UltraSound para incluir en 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egos/programas, puedes escribirme a la direcci�n indi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el siguiente apartado ( "Contactar con el aut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formas parte de una empresa/grupo de program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tambi�n te interesan mis rutinas y mi trabajo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 ponte en contacto conm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mente las caracter�sticas b�sicas de 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in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Posibilidad de reproducir ficheros MOD de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�mero de canalas ( m�ximo 8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Reproducci�n a trav�s de SB/SB2.0/SB Pro/SB 16 y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22000 Hz en SB y SB Pro y a 44000 Hz en la SB 2.0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SB 16. En Est�reo en la SB Pro y la SB 16 ( 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�reo no implementado en esta versi�n del program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Uso de rutinas de transferencia directa por DMA,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nar velocidad y rellenado de buffers de datos a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386 y superio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Dentro de unos d�as el programa podr� cargar los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la memoria alta ( EMM386, QEMM,... ) para ahorrar el m�x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memoria convencional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realizado unas TPU's para usar las rutinas de sonido e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o C ) de forma sencill�sima. Si est�s interesado ponte en cont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m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NTACTAR CON EL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deseas contactar con el autor de este programa, puedes hace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v�s 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uard S�nchez Palaz�n            Telf: (93) 731 01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at de la Riba, 32 5� 4�       - Voz y m�dem (14.400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222 Terrassa - BC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PA�A                            FidoNet: 2:343/13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: 100444.7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te interesan los fuentes de este programa, pon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o conm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star� encantado de hablar con vosotro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duard S�nchez Palaz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 de Agosto de 1995 / 14 Noviembre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�n est�s leyendo? Venga! Carga el programa de una vez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