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NE MAiLSCANNER ANiMATioN FoR PRoBoARD 2.1x version 1.0     97-09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to write DOCs, but this installation is so fucking easy that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ld child could manage to do it right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the *.ANS files to your TXTFILES dir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 PROCFG and press SHIFT + F5, then ENTER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oto Prompt #250 and enter: @aTFMAIL@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to Prompt #252 and enter: @aMSANIM@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Goto Prompt #253 and enter: @aNOMAIL@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xit PROCFG, start up the BBS and check out the Mailscan Ani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it works fine you have made it right, if not, try again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y! Call my Board:   s h a d o w  z o n e  b b s   +46-(0)54-56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Peter S Magnusson  2:203/63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peter28@alfask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[END-oF-FiLE]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