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NiQUitY 1.01+- QUICK KEYS by: -=D�$�R�Y�R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EING SOMEWHAT DEAD FOR A WHILE I DECIDED TO LEAR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... EVEN THOUGH I STILL DONT UNDERSTAND THAT MUCH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COME OUT WITH THIS QUICK KEYS UTIL... O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T HEARD (THEN YOU ARE DUMB) INIQUITY HAS A NEW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WWW.MIRAGE.ORG/INIQUITYHQ ... THE NEWEST VERSION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 AUGUST 29th (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int in no way responsible for what this may do to 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still wishing that i didnt haveta agree to that agre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blowz 95... but dont w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StALL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... well there is no install!... just copy the iniq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iniq dir and there ya go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 crappy fade thingy i just threw in at the last minu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t like it to dam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because users are always asking me to shell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out there stats or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MPORTANT -- DO NOT USE THIS AS AN ONLINE DOO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COM ROUTINES OR ANYTHING TO SUPPORT CRAP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Pike - the new author of iniqu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head   - help with FD, GECHO, and F2INT for iNi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tose  - ya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sica   - ya thanx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COMMENTS QUESTION DONATIONS 16 YR OLD SISTERS (BLONDE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'EM MY WAY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E ASYLUM BB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0]763-0737 iNiQNeT (68:250/0) - 24 hours USR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the@direct.ca - checked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asylum_@hotmail.com - every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CANADA 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