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Flame's Warez Review Database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1.04   Fixed /X bug where it would totally wre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pe if you used the ami-x.zip template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lieve I or anyone else missed this obvious bu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so upgraded PPE a bit with more configur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1.0    Bloody PFED fails the quake01.zip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ed the integrity, of course it wasn'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ult but i've changed it to remove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tters from the name so quake01.zip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ake01. - which simply stops PFED from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archive... GR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 Since 1.0�   Another major update, added in mor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utines, and fixed another nasty bu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tremely randon &amp; hard to find, mak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0% stable - until prov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so swapped the operating system quest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uit games, dos, win95, os/2 then oth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op lazy people from moving the lightbar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ed protection to stop people dele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view &amp; screwing up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99s   Changed the lightbar &amp; usage to a more simpl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w just use up &amp; down to scroll, and next &amp;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go up/dow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Also added &lt;more&gt; fault checking, if someone 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put in an identical or the same warez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simply rej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Fixed misc bugs mainly around runn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cedures &amp; implemented looping menu lightba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am incredibly suprised I managed to d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works, and i am not sure if it will ever cr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so _spotted_ a strange, random bug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certain procedure every now and th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investigating now.. - found &amp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ince .99p�  1/2 way through re-writing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found about 3 bugs that screwed up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, mainly overwriting variables...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find... Anyway using the existing c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it and is now stable.  Added in Up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stituting the Next &amp; Previous review,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completely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ince .99l   Argh!  I somehow screwed up the ppe whe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nto one file... so i scratched it and &lt;gro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ince .99g:  Re-arranged about 10 variables into arr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ve a few kbytes of memory, &amp; did a hug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merging all four separate ppe's into 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mazingly only took 2 hours to do &amp; fully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 it's much easier to configure &amp; ru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MAJOR STRUCTURAL UPD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so removed a non configurable &lt;gasp!&gt; @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n you use quick view &amp; see the extra 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ince .99f:  Added help option on main menu &amp; spend 1/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ing ami/x + forum hack versions of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for some really wierd reason i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 the "/" which separates the date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tes look like 3 sets of number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ether, fixed but i can't understand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take it out?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pdate Since .99c:  Optimised the re-create function of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ving a bit of disk thrashing &amp; mak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maller. - Credits to The Black Assassi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ince .99�:  Fixed a nasty bug when re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y after writing an invalid da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timised the lightbar code a bit &amp;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a few screens, also changing "review of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"Comments" if people aren't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Also added circular lightbars (on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keep pressing UP on) to the main menu &amp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erating system selection in the warez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eator. - changed 8 lines in total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ed extra protection in the quick review 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 for all the data files it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*LARGE UPD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98�:  Optimised a bit of code, changing it a b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nged a few colors &amp; added AMi /X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ed error handling of all ppe'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uldn't crash or act strangly if file(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92�:  You should be able to see, it's got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ghtbars &amp; PG UP/DN &amp; HOME &amp;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us a extremely convenient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82�:  Added search function &amp; creation of sear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so made a search.ppe rebuild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76�:  Added lightbar &amp; changed a bit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43�:  Re-arranged code to minimise memory lo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ed main menu light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27�:  Implemented short review lister &amp;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 to accomodate for more than 256 revie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