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/- Contact TMS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Requests: tms@netrom.com -/- IRC: #TMS on any Efnet server -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- Prez: cassidy@netrom.com -/- WWW: tms.netrom.com/~tms      -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[aCRoNyM  DeFiNeR]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[DiSCHoRD]   Released It    [12/28/96] The Release D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X] PCB PPe      [ 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HTML/CGI/WWW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PPe WiLL DeFiNe aCRoNyMS oF CooLio GRouPS aND eVeN L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S  DeFiNe THeiR oWN aCRoNyMS JuST iN CaSe THeY KNoW o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You DiDN'T KNoW oF oR  THaT SoMeoNe eLSe DiDN'T  KNoW oF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T  iS ReVeRSeD  LiGHTBaR DRiVeN &lt;you'll  see&gt; aND HaS So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L aNSiMaTioN iN THe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uNZiP iNTo a DiReCToR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) MaKe SuRe To You uNZiP WiTH -D!!!!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 "DEFS.PPE" To YouR "CMD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4) ***DO NOT*** eDiT ***ANYTHING*** eXCePT CoLoRS!!!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MaiL iN YouR PRooF-o-PuRCHaSe &lt;bottom of page&gt; FoR YouR MoNeY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aViNG CouPoNS oN oTHeR DiSCHoRD PRoDuCT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RSoNaL: CLaWHaMMeR, CRyPTeR, DeYZ, WiNDWaLKeR, GRiNCH, CaSSiDY, TeLeGaR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RaNDoM, THe BLaDe, JeRKy666, KiLLSPRee, LuNaTiC, DiNK, MuNG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eSSBee, aLL THe [TMS] MeMBeRS oF ToDaY aND YeSTeR, aND aLL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oSe THaT STiLL MoD aND aNSiFY THiNGS ReFuSiNG To Le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Die ouT To THe "BiG oL NeT"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>
          <w:rtl w:val="true"/>
        </w:rPr>
        <w:t>޳��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>
          <w:rtl w:val="true"/>
        </w:rPr>
        <w:t>޳��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>
          <w:rtl w:val="true"/>
        </w:rPr>
        <w:t>޳��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6 6 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: DiS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! KiCKiN iT iN '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