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 �������             �������             ���� ��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  ��     ����    �����    ��   ��    �����     ��    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  ��   ����      �����    ��   ��    �����     ��    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 �������             ��   ��             ����   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 ������� ��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� ��   �� ��    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� ��   �� ��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 ������� ���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: Lord Byron of -=THE HUMBLE GUYS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ULL WORKING (I hope) VERSION OF DIZ-N-IT! THE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 FILE MEANS THAT I JUST WANT TO GET SOME IDEA OF WHO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USE THE PROGRAM. WITH THE CORRECT CODE THE INTRO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E UP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VG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mouseable Just c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oice of 3 different DIZ Strings or all 3 without changeing the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s NFO file  AND  ZIP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simple editor to create Diz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lete Files right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ve files right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lete idividual DIZ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ELINE.TXT - Sample Zip Commen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G.NFO      - Sample 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.EXE   - Us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.EXE      - Type This To 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.EXE    - Us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-N-IT.CFG -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DO NOT DELETE THIS IT MUST BE HERE 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-N-IT.THG - Us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.THG      - Us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-N-IT.DOC - This Dam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hings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ead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all The FINE LINE To Get Rid Of The Opening Screen 317.864.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dit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be in the same order as it is shown. I have included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 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 String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 String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 String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NFO File and Path-------------------- ex.  C:\diz-n-it\THG.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Note File and Path--------------- ex.  C:\diz-n-it\FINELIN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.------------------------- On start-up where to look for .Z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Where DIZ-N-IT Directory is---- ex.  C: (do NOT Put a 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of PKZIP.EXE---------------- ex.  c:\diz-n-it\PKZIP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of PKUNZIP.EXE-------------- ex.  c:\diz-n-it\PKUNZIP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** NOTE - you mus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KZIP.EXE &amp;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File and Path-------------------- ex.  c:\diz-n-it\TH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first loads you will be in your default dir that you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DELETE FILE - When you click on this Icon this will dele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I. DELETE LINE - What this does is allows you to click on a line(s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urrent diz that you want to dele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II. MOVE FILE - This Option gives you the ability to move a file from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irectory to another. It will prompt you for a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V. ADD DIZ - When you click here the three dizes that are se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 file will be shown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you do is click on the line that you want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of the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. DIR - Click here and you will be prompted to type in the new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. EXIT - No Shit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. SKIP - This will skip the current file and move on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. SAVE - When you are all done editing you diz click here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s and add the zip comment and the add file and the 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X. CREATE - This is a real shitty diz editor but the next version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ov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. YES - Click on the YES to expand the current file's diz. from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delete lines or ad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thats it ! I use it all the time and it comes in real handy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y questions, comments or ideas to make it better you can reach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y board thee Fine Line or on Boards across the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 to:     The Sniper                   Dickhead - HA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ern Wil                     One Be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ppelin                     IU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rc Syde                    What's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nforgiven               My FUCKING phone bill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st of THE HUMBLE GUYS  Greet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id                         Where is my Font for my bo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 LOOK OUT for Baron Wolfe aka Todd Hill he wants to turn in all E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s so if he's on you boa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