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</w:t>
      </w:r>
      <w:r>
        <w:rPr/>
        <w:t>۲� ��� ���� ���� ۲� ��� ���� ��� ���� 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� </w:t>
      </w:r>
      <w:r>
        <w:rPr/>
        <w:t>۲� ۲�  ۲� ۲�  ۲� ۲�  ��� ۲�  ۲� ۲� ۲�  ۲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۲� ���  ۲� ۲�  ۲� ۲�  ۲� ۲�      ۲�  ۲� ۲� ۲�  ۲� 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  ۰� ۰�  ۰� ۰�  ۰� ۰�  ۰� ۰�      ۰�  ۰�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</w:t>
      </w:r>
      <w:r>
        <w:rPr/>
        <w:t>۰� �������� ۰�      ��������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 ��Ŀ        ��Ŀ        ��Ŀ        ��Ŀ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�  �  ��Ŀ  �  �  ��Ŀ  �  �  ��Ŀ  �  �  ��Ŀ  �  �  ��Ŀ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�  ���� 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/\          SDE WRiTE USER iNFO 1.1           /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Ŀ  ��Ŀ  ��Ŀ  ��Ŀ  ��Ŀ  ��Ŀ  ��Ŀ  ��Ŀ  ��Ŀ  ��Ŀ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  ����  �  �  ����  �  �  ����  �  �  ����  �  �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     ���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D�R �         : STEAM              R�L�S� D�T� : 30-03-96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0MPiL�D WiTH � : PPLC 3.20          P�CK�G�R     : R�YM�N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S0M� iNF0S �B0UT TH� R�L�Z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</w:t>
      </w:r>
      <w:r>
        <w:rPr/>
        <w:t>SDE WRiTE USER iNFO 1.1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CHECK iT OUT YA SELF N LOVE IT !! STEAM/SD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FiLE CONTENS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CFG = Configuration File (Edit thi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PCB = Ansi that the Write User Info PPE is us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DOC = The documentation about this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E.HIS = The history about this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GELN.ANS = Ansi that the Page Lenght PPE is us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_ID.DIZ = I think you know thi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E = The Syndrome Page Lengh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DE-PL.PPS = The Syndrome Page Lenght Source Cod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DE-W.PPE = The Syndrome Write User Inf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DE-W.PPS = The Syndrome Write User Info Source C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DROME.NFO = Some info's about Syndrome and how to contact 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INSTALLATiON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unzip the files in a new directory of your cho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or default use W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should edit the WRITE.CFG with a text edit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in your PCBSETUP (B/B/CMD LIST) a command BBS (for defaul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     Sec   Minute Use        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           20    0      0           C:\PCB\PPE\W\SDE-W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 LOG FiLES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log files will be automaticaly created after the a User chang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hing. Insiden the files you can see the what the Users has chang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will be created in the LOG director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