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s v1.5 By MiNDFR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great PPE that surpasses all other STATUS display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configurable by the Sysop, all menus can be designed to your tas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bnoxious UNREGISTERED messages, just the best display aval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 and only takes a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, simply go into PCBSETUP, select file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figuration Files.  There is a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'CMD.LST' or something of the sort. 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press F2.  Now, substitute the command 'V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STATS\STATS.PP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th is wherever you put the PPE, and the number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atus screens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scrip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  &lt;-  Main Menu display file.  Edit/Replace to refl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,etc.. &lt;-  Status Screens: These can be any ANSI/PCBANSI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ant..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If you have any problems in running the PPE, or bugs to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SCuM WHQ, Traders Out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DFRYeR '94  -=[ SCuM ]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