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liner is so cool, my dick froze off! really! Woz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want a whole other liner (thought that one was cooler)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y religion! This liner ruulz all around the planet! woz! hhu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y this doc (?) is for raf-line 0.70beta-3 and higher only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btw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's the installation in RA. That's so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/copy all the files that came out of the ZIP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raconfig and go into the menu's section. Find a menu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ce the liner (TOP.MNU for x-ample). Create a new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external DOS program (Typ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(externa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f:\bbs\ra250\doors\raf\rafline\raf-line.exe /p*P /n*N /b*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liner needs 3 parameters, the port, nod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ll three in any order you like btw. If you want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ile you are in the liner or if you're EXTREMELY low on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an additional *M behind the CmdLine parameters...this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into EMS/XMS/Disk but it'll take a few seconds extr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will be something like &lt;drive&gt;raf-line.exe /P*P /N*N /B*B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so far so good. Raf-line should be running now. Now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mess it all up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sonalise your version, you ca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screens (ANSI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 ansi-editor you want. This will personalise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 X,Y positions in the ansi (all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prompts (PCB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nimated prompts with PCB codes. You can edit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up RAF-L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big screen with a shitload of options. We'll run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text of the lightbars (LB) th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: LB for writing a new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: LB to select help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: LB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LB to selec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LB to sel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9 : LB to save the liner (why top 9 pope-x??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: LB to abort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: LB to select the statistics (top-9 d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corresponding X and Y positions for each L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LEFT and RIGHT to increase/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-line can display cewl (?) moving enter prompts when raf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a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 prompt for the mai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: prompt for the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prompt for the name/hand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: prompt when wri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: prompt when asked to s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: prompt when viewing the statistics (top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wl thing about the moving enters: when you have for examp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TER prompts (enter1.ans enter2.ans and enter3.an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enter*.ans for a prompt-file. Raf-line will selec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or the promp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 main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: enter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: lin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enter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a field blank (�) no prompt at all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the appropiate Y-position for the prompt (usually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mpts can move around the whole line you mus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-file itself if you want a certain X-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X and Y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: initial X,Y pos for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: X,Y pos (upper left corner) for the names of th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: X,Y pos (upper left corner) for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LECT COLOR] : X,Y pos for the [SELECT COLOR] col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9 name : X,Y (upper left) for the TOP-9 message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9 numbers : X,Y (upper left) for the number of lin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ts : X,Y for the line "You have written xx lines" in stats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various colors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olors by pressing arrow-keys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color : initial color of the writt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names : number of characters for the names (h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es : max. leng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: OFF/ON, usage of the internal macro's (@HANDLE@, @NAME@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s : xx, to wipe out those f*cking BBS advertis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s will be able to write xx numeric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lor : color of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ines : max number of lin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 : Choose option with what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/D choose with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/U choose with DOWN/UP  (for vertical light"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/R choose with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/L choose with RIGHT/LEFT  (for horizontal light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up char : character to fill up the line with if the writte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er than the max. number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: outline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: Left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: Right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: lines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: outline will be chozen randomly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bar : foreground color of lightbar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ar : background color of lightbar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: foreground color of lightbar (no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ption : main-screen lightbar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: quit lin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: Write li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9 : Sta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: Help select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option : Which default for name/handle selection (NAME/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option : Which default for save/abort (SAVE/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ts : What to look for when calculating own stats-line (NAME/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conversion of the 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: leave written line as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EDFGH : convert all characters to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 : convert all to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 : eLiTe-STy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 : ElItE-stY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 : ELiTe-Sty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: a random choice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me of the ansi-files to display (you can use the random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here as well, just like the moving enter prom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r : main scre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9 : screen for the top-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: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help : help when writing line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:ilm / ex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