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MC -fuck the pol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 __  /\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\__ __      \  \/        /       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_______/           /        |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_______|_________\/       \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::::::::::::::::/__________|:d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leaner v1.0 by Snake Man -PMC 1996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list Stripper for Pcboard and Dayd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eaner is quite  simple program that cleans unwanted group log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file directory dir file with very fast speed. The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so nuke a user defined sent by/uploaded by strigns if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so. The Cleaner is designed for Pcboard and DayDream bbs (Linu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ner 1.0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ER.DAT             Contains "to-be-nuked"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ER.CFG             The Cleane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DOS.EXE            The Cleaner DOS versio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OS2.EXE            The Cleaner OS/2 versio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NLINUX.ZIP            The Cleaner Linux version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ER.HIS             History of The Clea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ER.DOC             The Clean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.NFO                 PMC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S.DIR             Pcboard filelis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NLINU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er.              The Cleaner Linux versio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er.cfg           Configuration file for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er.dat           Contains "to-be-nuked"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.001               DayDream filelis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figure The Cleaner for Pcboar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the CLEANDOS.EXE to CLEANER.EXE for DO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the CLEANOS2.EXE to CLENAER.EXE for OS/2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REN CLEANDOS.EXE CLEAN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N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those LINES that you want to nuke fro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directly append them to this file, take the whole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nuke, no parts of it. Take it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N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1: string for first line at "Uploaded By:" (ulby)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2: digit of how many lines there are totally in the "Uploaded By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-be-nuked part. If there a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nfo: 11.04.96, diz: 11.04.96, node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new: 11.04.96, old: 11.04.96, time: 02: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Snake Man ^ PMC -fuck the pol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'll got FOUR lines to del. nfo, new, ulby and empt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you want to nuke. So lets say you want to keep the empty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'll enter number 3 into the line #2 and the The Cleaner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pty line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3: fake/nuke comment string just as the above example h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ploaded by removal, this works jus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4: digit of how many lines there are totally in the FAKE/NUKE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NOTIC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there are one minor concern: if your PCB filelist 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nfo or new lines, directly with the uploaded by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kind as the example so there is no way of telling which lin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ulby. Then you're forced not to use the ulby stripping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eaner. Just add into the configuration file something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ely not be found on your dir file. You still can nuke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figure The Cleaner for DayDream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in Pcboard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eaner will operate via command line, you can get a help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"CLEANER" at 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R.EXE INPUTFILE OUTPUTFILE /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   WipeO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l   WipeOut mode with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  Psych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l   Psycho mode with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 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CLEANER.EXE UPLOADS.DIR UPLOAD.NEW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! in Linux version you MUST type paremeter in BIG character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ER.EXE DIR.001 DIR.NEW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I discover a bu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'll need to send the feedback to PMC personnel at Elite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. Write mail in EliteNET directly to author: Snake Ma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mail to mozart@sci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as much data you can about the bug, it will not hel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send comments like "it will not work". Try to be as preci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, it would also help if you can send us those .cfg, 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lelist files what you're trying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eaner v1.0 release from PMC. This software is coded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Borland C++ v3.1 IDE and Watcom v11 cmd-line compiler. Test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made with great detail, but if you still find some bugs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know. I'm very interested of coding this bitch to suit mor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, if you have anykind of bug-reports or options you woul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into this program please leave me a comment or drop Email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s goes to: JAJ for supporting me at my C++ studying. I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e Miz (PMC) work for this version, the PSYCHO mode is Mi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C productions 04-18-1998. Copyright (c) Snake Man, PMC 1996-19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