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BADDEST BATCHES v0.9� (c) PMC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dea by Painkill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 by Snake Man &amp; Miz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SNEW IN THIS BETA CYC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16-96: v0.9�eta - FIRST PUBLIC BETA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dbatch.ppe:  added color and "Thanks for the files"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dbtop.ppe: added lot of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 of smoothing done to the source file. (both of th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03-96: v0.05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dbatch.ppe was putting only US country.sys standard filesiz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,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22-96: v0.04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dbatch.ppe was not updating those new-record bytes,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N S T A L L   H E L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BADBATCH.PPE to the pcbtext record #162. *replace it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BADBTOP.PPE to your nightly event like "pcboard /ppe:\path\badbtop.pp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it to the $$LOGOFF.BAT file if you think that your system i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update it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edit the .CFG file and BADBTOP.PCB header file to sui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those mystrious files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BATCH.PPE - Compiled with PPLC v3.20 for PCB 15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BATCH.CFG 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BATCH.PPS -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BTOP.PPE - Compiled with PPLC v3.20 for PCB 15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BTOP.CFG 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BTOP.PCB - Header file for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BTOP.PPS -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ee we have released the sources files along with our PPE packet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hope that these files will guide some beginners, and for the no-life 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ring some amusement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riously, if you're modifying the sources DO NOT REMOVE the "(c) PMC"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de, we have earned to see the small tag of our group in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dest Batches! v0.9� is Copyrighted by PMC -fuck the police 199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