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��۲ �����۲ �۲��۲ �۲��۲ �۲��۲ �۲��۲ �۲ �۲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�۲ �����۲ �۲ �۲ �����۲ �۲ �۲ �۲ �۲ �۲ 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�۲ �۲ �۲ �۲ ��� �۲ �۲ �۲ �۲ �۲ �۲ �۲ �۲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���� �۲ �۲ �۲     �۲ �۲ �۲ �۲ �۲ �۲ �۲ �۲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    �۲��۲ �۲     �۲��۲ �۲ �۲ �۲��۲ �۲ �۲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---����--��������-���-�-�-����������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RANOiA INTEGRiTiY CHECKER 1.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d And D-signed By Scythe /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-��-����--��������-���-�-�-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is prg was written due to the fact that some jerk decompile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ur PPEs, changed them, recompiled and spreaded them. His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re quit obvious, but a lot of PCB Sysops do not decompile the P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heck them for backdoors. So I came up with an itegrity check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g will check every future Paranoia release. This releas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 crypted file called PNACHECK.DAT, that contains a checksum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iles inside the archive. You will then just run PNACHECK.EX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ells you if any file of the archive has been modified. If it is so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t use the files because it they possible have been modifi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ack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 be sure that your version of PNACHECK.EXE will the real on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se a version you have directly downloaded from any Paranoia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r ask any Paranoia Member to supply you wit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igned, 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re is no installation required. Every future re Paranoia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a file called PNACHECK.DAT where all checksums for the rele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tored. This file has been crypted to avoid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Just put PNACHECK.EXE somewhere in your path (e.g. your PCB Path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can easy start it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un PNACHECK.EXE before deleting any file from the unpack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re are no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NOWN PROBLEM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t the moment there are known problem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iS UNDER WORK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ME WORDS ON HACKED PPES, DECOMPiLiNG AND BACK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btain the last PNACHECK.ZIP (currently Verision 1.01) from any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ffiliated site. The EXE within this archive can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rectory where you installed the PCB Bytekiller. It will then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uthenticy check on all EXEs and P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remember to decompile any PPE before you use it on your boar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asy to find the backdoors. I won't list the common used PP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mbinations for backdoors here, because they could be ab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amers. If you want to know more, feel free to contact m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know anything about PPL let the PPEs you are planning to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ystem be checked by a friend of fellow sysop you can trust (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rust anyon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at'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have any suggestions, ideas, found any bugs or just need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nact me, whereever you can find my. Im can be frequently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rc.undernet in the #babylon5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'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CYTHE [PARANO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