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----���- -��������-���-�-�-�������������������--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���� ��������� �����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� ���� ���� ���� ����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��� ����      ��������� ���� 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- 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NOiA DOWNLOAD USER CHECK V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d And D-signed By 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NSi D-signed By Lord Jazz^ACiD / 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ho everbo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'm proud to present the best anti-leecher PPE for your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PPE checks the user-status and calcula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pload and download bytes. The user will get a warning and a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lay, if his download bytes are greater than the upload by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whole thing is called DOWNLOAD USER CHECK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multilanguage configuration and lam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free configurable LAMA-LIST with flexible lamer-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fade-fx support with flexible fad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multilanguage lamer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skip of non-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flexible scrr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ickin' Ansiz + Nice Design                      +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 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PPE (e.g. C:\PCB\PPE\PNA-DCH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PNA-DC10.ZIP. Now check if you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-DCHK\  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DCHK.PPE  ..........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DCHK.DOC  ..........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 .......... Paranoia Gro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DCHK.REV  .......... The history of our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CFG.  ..............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CFG.GER  ........... The same in german (extension: 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LST.  .............. List of Lamer-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LST.GER  ........... The same in german (extension: 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GFX.  .............. Th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GFX.GER  ........... The same in german (extension: 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easiest way to tell PCB that it should from now o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ranoia Download User Check is to start PCBSETUP and select 'B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'B' , then edit the CMD.LST file using 'F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add the following line using 'ALT+IN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           30          0         0  C:\PCB\PPE\PNA-DCHK\PNA-DCH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^^                       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........ Modify for your own system as you want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 was the installation. Now let's get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of all, there are two configuration files. The PNA-CF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NA-LST. The PNA-CFG is the main configuration like fade-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/y positions, etc... and the PNA-LST contains the list of le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vels, leecher-info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are running multilanguage support, YOU MUST create a PNA-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NA-LST and PNA-GFX for each language, otherwise the PPE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think the CFG and the LST files are selfexplaining, so i ne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eper introduction, ok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uff to get your Paranoia Download Check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ould be very delighted if you contact me at our German H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iLL NOT FiNiSHED? - HERE ARE SUM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A big hell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Patch . Littleboss . Cosmic^QTiP . Wardancer . Move! .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ll Radical Rhythms members . all lamers like PiRATE ,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all my friends and the other rest of the whole TRDF/NDK p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te to Cosmic: The original idea was from you, but you don'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your PPE, so i had to make my own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Always remeber: the better one w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Thx for beat-t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Jewi^Madballmania and Raiden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