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</w:t>
      </w:r>
      <w:r>
        <w:rPr/>
        <w:t>۲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�� ۲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۲ ۲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 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�</w:t>
      </w:r>
      <w:r>
        <w:rPr/>
        <w:t>۲ ����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 ��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��  �� </w:t>
      </w:r>
      <w:r>
        <w:rPr/>
        <w:t>۲  ��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��  �� </w:t>
      </w:r>
      <w:r>
        <w:rPr/>
        <w:t>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������ </w:t>
      </w:r>
      <w:r>
        <w:rPr/>
        <w:t>۲ 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a n g a l a k t i k   a g e n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we help to revolve yar bored sick br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ONELiNAHZ::fOR::mAX3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ze oneliner utility to uze with this boring board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iNSTALL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z a very simple two-step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files in yar C:\MAX\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dit yar MENUS.CTL, and add a line,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MEX   M\PGA-ONEL    Normal "Oneli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cONTACT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email to craft@mgate.tii.matav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kall da bRAiN cORE (+36.72.461.o45, 22-o6h cET, v3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