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</w:t>
      </w:r>
      <w:r>
        <w:rPr/>
        <w:t>۲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��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۲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 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�</w:t>
      </w:r>
      <w:r>
        <w:rPr/>
        <w:t>۲ ����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��  �� </w:t>
      </w:r>
      <w:r>
        <w:rPr/>
        <w:t>۲  ��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  �� </w:t>
      </w:r>
      <w:r>
        <w:rPr/>
        <w:t>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���� </w:t>
      </w:r>
      <w:r>
        <w:rPr/>
        <w:t>۲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� n g a l a k t i k   � g e n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we help tO revOlve yar bOred sick br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ONELiNAHZ:(_2_):fOR::mAX3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ze oneliner utility to uze with that boring board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iNSTALL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z a very simple three-step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files in yar C:\MAX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dit yar MENUS.CTL, and add a line,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MiSC\PGA-ONE2    Normal "Oneli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dit yar WELCOME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MiSC\PGA-O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RE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cONTACT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email to craft@nostromo.jpte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all da bRAiN cORE (+36.72.461.o45, 22-o6h cET, v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