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of Jan 1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877-4921 The Tim Continuum BBS, North Fork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HOME Board of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the latest news and plane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R 14.4K Baud Sportster ( V.32b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Wildcat!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BBS's that are known VGA Planets game boards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4360 Woody'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3) 774-17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281-1331 CCS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1-9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379-2995 Judgemen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5) 837-2427 The Dark 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6) 675-7286 The Police Acade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499-2999 MaineLin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777-1317 PC-For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7) 967-0618 FrontLine II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09) 452-1158 Shadow Lan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681-3404 South Texas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0) 997-6028 GCES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15) 295-2625 The Mother(b)Board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229-0363 Courts of 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1) 994-1841 Wolf's 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6) 586-8490 The Pool H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362-8753 Chil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07) 894-1378 The Users Choic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449-8195 Gatewa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3) 677-0513 Distant Horizon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6) 267-5125 Elysian Field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17) 844-9395 Dangerous Lair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9588 The Online Pit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292-36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2) 477-9954 Moon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6-5920 The Other Sid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349-4550 Sky's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3) 437-5820 Weasel Pa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482-8416 Nightcity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5) 872-9175 Liberty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639-7157 Pascal's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7) 775-7962 The Odyssey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08) 777-9053 Wolf-35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297-5084 On the L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4-7963 Chroma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78-6505 The Toy Sh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5 The Braz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798-09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09) 822-2710 Cyberpunk 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0) 922-1201 The Breeze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4) 761-8804 Arcadia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6) 486-6546 The War Board, PCboard V15.0, 14.4K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562-9566 Jim'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19) 883-2718 Th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363-2160 Mt. Olymp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11 The SandCas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2) 943-8148 Dakota's Games N'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54-0695 R.V. Test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7-0626 Land Of The Gyps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: 1:105/18  CircuitNET 503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G/Net 88:881/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3) 298-8485 The River Keep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5) 392-8076 Out to Lu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248-5686 The Threshold of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9) 575-6658 The Temples of Syri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3) 252-8891 The Aren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40-0659 Random Acces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19) 966-8667 The Gamers' Cor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1) 485-8697 Codomin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2) 271-2458 CH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383-2201 Crazy Train II 2400 - 14.4K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563-7570 Mag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04) 732-1767 Gameplayer Int'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18) 483-6900 Dragon Realm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3) 672-1566 Mega-Byt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7) 437-2131 Dragon'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08) 833-8126 Up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291-9333 Sathais L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47-1927 Eat Flaming Deat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obert McC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4.4K FIDO: 1:106/5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dicated to gaming of all s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488-6817 Psychod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55-1994 Airboa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3) 864-9553 Shot in the D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15) 732-1036 Compu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221-0928 Random Lunac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1) 782-0197 The Vortex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3) 521-9429 Random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06) 637-8113 The Recompression Cha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3) 859-2209 Land of Xan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814) 465-3519 Skynet Central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4) 426-8726 The Beach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18-9485 VGA Planets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342-2506 Phanto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05) 574-5380 Tard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0) 947-2398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267-5125 Elyssian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3) 631-3305 The Gam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6) 345-6447 Warp Speed (14.4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: Richard Vo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18) 451-0933 Comm 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JAPAN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EUROPE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31-4160-42221     Dutch florin  (The Netherla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06424-5757     HR-Box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(0)7621-140101 Paint It Black BBS (Multi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61-408010     Nightlif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203-591705     Tinde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531-344736     Earth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150-53598     Old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49-6573-9190      CCE1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AUSTRALIA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61-3 770-2219 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NEW ZEALAND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know of any more BBS's where VGA Planets is being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drop me a note, so that I can add the number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