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</w:t>
      </w:r>
      <w:r>
        <w:rPr/>
        <w:t>UpLoadProcessor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        </w:t>
      </w:r>
      <w:r>
        <w:rPr/>
        <w:t>The following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  recent changes made to the U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        </w:t>
      </w:r>
      <w:r>
        <w:rPr/>
        <w:t>by revision level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TE:  Refer to the UPGRADE.DOC file for upgrading instructions!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    - Compiled a FAQ file from my ULP Support conferences.  Hopefu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11/96)  will be of some benefit to people who may be having som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beaten to death in the echoes.  Read it.  Also spe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scrubbing the docs and onlin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ULP's startup logic to prevent unnecessarily op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ion database or BBS ad database files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modes.  This may help a couple of people wit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uption problems when no data is written to it (stran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).  It'll also save some memory along the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a condition where temporary data files may no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$DATxxxx scratch directory when archives are fi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check for possible junk in the work subdirecto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es warning messages on screen and in the log.  While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code to remove the junk, I would rather try to figure ou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being left behind in the first place and correct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    - ARGH!  A last minute "innocent" tweak in ULPSM wasn't so inno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23/96)  usually breaking the file checker configuration and causing U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 strange errorlevels during processing.  Sorry about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wouldn't allow you to set &lt;N&gt;ever as an option for a "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" fla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    - A new control flag has been added to the file/virus checker,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21/96)  file checker and JPEG file checker setup:  "run time"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s when the checker will be executed, online, event, bo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ver.  This offers greatly enhanced control on what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control flag has been added to the "archive processing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ULPSM:  "process nested subdirectories".  This is the counte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"process nested archives" and "process nested GIF/JPEG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.  This new flag should always be enabled;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"ignore convert flag" of the individual arch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ing it to just "convert".  This flag now suppor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ing a format, not just ignoring (never) converting 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 to the online help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dditional debugging messages for debug mod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dditional information for the BBS ad data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in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rank ULP and ULPSM executable sizes somewhat by offloa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ttle-used static strings (e.g. error messages) into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ut of th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mped the stack space on all ULP executables again to elimin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in an archive with 7 (!) internal director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e to a Microsoft compiler quirk, the ZIP SFX scanning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ken in the DOS version of ULP, affecting pre-screening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in fast mode of ZIP SFX files.  Unrolled a section of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    - Added a new control flag to the "archive processing" menu in ULPS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23/95) "repack nested archives".  This flag is by default turned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revent ULP from repacking nested archives it encoun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 uploads.  Refer to the online help for this fla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new @-variable "@GSCOL@", which provides a shortene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or JPEG number of colors (e.g. "16777216" becomes "16M", "6553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omes "64K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he ability to execute a JPEG graphic file checker (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hecks to ensure the processing of an upload with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s doesn't exceed the operating system path length lim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f particular importance to the DOS version of ULP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ily be exceeded by archives from other operating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, Unix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database repair function to ULPSM. 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le to repair most database corruption errors without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loss.  Refer to the online help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-optimized some functions for reduced disk access an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errors processing deeply nested subdirectories we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users and were traced to insufficient stack space. 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ck space of all ULP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ULP and ULPSM such that the external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remains on-screen when the error message window pops up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was replacing archive comments in online BBS test mode,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not have been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ailure area was defined without a destination area,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 mode would not return the overridden files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small .EXE file that was not a self-extracting archi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ntered, ULP could take a few seconds to determin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n't a known archive forma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dditional database validation tests to prevent databas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 errors from occurring that were really due to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's F2 and F3 invokation functions were broken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5     - Added internal detection support for RAR archives, including RAR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/25/95) archives.  Refer to the online help for recommended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sh to support RAR archives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the file identification routine to detect more recen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arently not publicly released) versions of the WinZIP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new error trap for empty archives.  Empty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s which have no useful files in them (e.g. it contain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BBS ads, only subdirectories in the archive, etc.)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behavior of ULP's local mode command-line switch (-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revious 2.x versions, this switch only disabled the comm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door drop file was still required for operation.  Now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is truly local: the drop file is not required.  Th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ly emulates the behavior of ULPTEST in the 1.x vers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sh to have the previous 2.x behavior of local mod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a COM port of 0 on the command line (-P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n undocumented switch (-+ for those who need it) to ULP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ent ULPSM from aborting on startup errors, allowing you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ly saved configur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can now merge BBS ad databases that are in ULP 1.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handling of the editor command line strings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processing of other external utiliti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clusion of command line switches for your editor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the hobbyist registration check to be sensitive to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d by junk being left over in the work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and ULPSM would not properly handle nested archiv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bedded spaces in the filename (nested paths with imbedde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OK).  ULP/2 and ULPSM/2 were unable to process nest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ontained more that one period in the filename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s make ULP/2 and ULPSM/2 generally long filenam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though the uploaded filename must still be 8.3 sinc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esn't support long file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 attachments were being rejected in attach mode; an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never be rejected, regardless of the reas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ke the newest age checking function under some condi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tistical age checking method was added in 2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sted graphics files were inadvertently being counted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statistic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automatic installation, ULPSM/2 tried to create PCBTEST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it should have been creating PCBTEST.CM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even more debugging information in the core process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the documentation, incorporating answers to frequ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ed questions into both the documentation and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4     - Added a new macro to the macro list for templates: @MODE@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/31/95)  basically echoes the mode passed by the BBS software dur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.  If the mode was upload, then "UPLOAD" is put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cro, "TEST" for test mode and "ATTACH" for atta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more than 40 new BBS ads to the distribution BBS a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have been provided to me recently.  Now the BBS ads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s than 9K in size, holds records for more than 1440 BBS 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unning in debug mode, ULP no longer buffers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ay slow down ULP slightly when processing in debug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nsure that no log data is lost due to file buffer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flushed to disk if a crash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dditional debugging information in the core process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e filters (privileged file list, files to never process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tcan list) would stop filtering after the first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directory s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now packs out unnecessary "lost" files from the proc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those with a directory number of 0 due to the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to an upload's location to a specific upload director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ULP was processing files online in fast or normal modes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no destination area defined for an upload subdirectory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privileged user uploaded a file, the privileged use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be reprocessed during every event ru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in detecting the image parameters in a few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h!  Fixed another ZDCS interface bug...if you weren't running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in slow mode, the database was never being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3     - The DOS version of ULP can now talk to the OS/2 SIO API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8/13/95)  to the direct async and FOSSIL interfaces.  This is primar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efit to OS/2 sysops who need to continue running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ULP for some reason.  The use of the OS/2 SIO API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-O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havior of the -X command line switch has been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is release, it was followed by the actual FOSSI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.  Now -X is simply a flag to tell ULP to us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.  The COM port specified in either PCBOARD.SYS/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new control flags have been added to the "archive proce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in ULPSM:  "process nested archives" and "process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/JPEG files".  These flags can be used to prevent U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ipulating nested files in any way, although I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process nested archives" always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image acceptance limits can now be configured for JP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graphics files.  If you installed a previous version of ULP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o set your JPEG values as desired after upgrading to 2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S version of ULPSM now updates the memory available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tus line on a frequent basis.  It's not 100% real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close enough for governmen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database compilation routine for the D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to better support low-memory situations.  ULPSM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 (from the command-line) in about 450K. 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(around 490K), ULPSM will be able to compi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ode to help prevent DOS critical error message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unning the DOS path length on nested and/or path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eaked the comm functions in an effort to fix the comm I/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ew sysops are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he process data file packing function to pack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her than in memory, removing siz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in the process data file packing function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problems if an upload was processed in slow mode an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to a specific upload directory configured in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was ignoring the "generate remote user display" flag in UL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ing the comm port at all times.  ULP was honoring the -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drop file local mode indicato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     - Added support for JPEG files (JFIF format).  JPEG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29/95)  automatically detected by signature, and accepted/rejec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on the same image width, height and number of colors sett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for GIF files.  As there are no known JPEG file tester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sion has been made for an external testing progra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third age checking option:  statistical. 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erage age checking except if the number of files in an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 enough, the newest and oldest file are discar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der averaged.  This helps reduce statistical skew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w oddball ages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the user interface library to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iminating the ULPSM/2 CPU-hog problem under OS/2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eaked the conference assignment functionality added in 2.0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support sysops who make all uploads immediat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rrr...I fixed the ZDCS interface in 2.01 alright, onl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ZDCS database update was always occurring, not just i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!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DCSULP program was screwing up the local display (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in a window)...changed ULP to run full-screen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rt word-wrapping in the DOS version of ULP would break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s (OS/2 version was unaff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archive or GIF/JPEG information line was defined in ULPSM,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tack on an extraneous description line repea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    - Added a preview function to ULPSM for reviewing your remo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23/95)  templates; this is initiated via the F4 key when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 fields.  Refer to the online help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provide another means of ULP deciphering which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 an online upload test belongs to, you can now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conference number an upload directory set corresponds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.  Note that unless changed via ULPSM, all your existing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sets are now currently configured as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(conferenc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DCS interface was brok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no longer attempts to move failed uploads to the failu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online test, due to apparent conflicts with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ailure area was defined and an uploaded file was failed,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move the upload to the failure area.  However, PCBoar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ll append the "FILE FAILED VERIFICATION CHECK" and "Uploaded by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to the private upload directory listing, where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usion.  Fixe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uced the memory requirements of the sort module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ULPSM, at the slight expense of speed.  ULPSM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ble to compile in a smaller DOS window (I used a 475K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).  This change was not implemented in the OS/2 vers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's a real operating system without memory limitations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ailure area was defined and a pre-verification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Y.ULP) was uploaded that generated a failure, UL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ain that it could not be moved to the failure area.  UL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correctly, other that it should not have been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   - Initial version 2 production release.  Changes too numer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16/95)  mention.  Suffice it to say MAJOR upd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0 through 1.12 - History removed for brevity.  If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ny interest, it can be provided upon requ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