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DeleteLocalSysop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November 18th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I, Doug Henderson, be held liable for any loss or da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/or equipment by your use, whether proper or improper,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This product is provided AS IS. There are NO warran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s, whether expressed or implied. By using this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ONSENT to the terms and conditions of this disclai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leteLocalSysop v2.0 is a fully-functional TriBBS 4.x utilit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freeware concept. This utility costs you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..really! All I ask is that you maybe drop me a line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utility and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available for downloading from your BBS, or you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LS.EXE   #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LS.DOC   #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LS.CFG   #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#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# current catalog of all the TriBBS utilitie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leteLocalSysop is a utility for TriBBS 4.x and above. TriDLS che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.LOG when a user logs off and, if the last caller is the Sysop, TriD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move the Sysop's entry from the CALLERS.LOG and will als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entry in total calls to the system and total calls for the da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TriDLS can also be configured to remove up to 3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1.x TO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py the .exe file in this archive over the old 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dd three (3) lines to the end of your .cfg file as shown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DLS.EXE and TRIDLS.CFG into your main TriBBS directo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certain that the .CFG file remains in the same directory as the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DLS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Henderson            &lt;--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&lt;-- The path to your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                &lt;-- The path to SYSDA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Name                   &lt;-- 1st name you wish to remove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ysop. If you don't want to remove 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mes, you STILL need to put SOMETHING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ame                   &lt;-- 2nd name you wish to remov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. If you don't want to remov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mes, you STILL need to put SOMETHING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ame                   &lt;-- 3rd name you wish to remov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. If you don't want to remov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mes, you STILL need to put SOMETH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!! You MUST put the trailing backslashes in the pathname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program 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riDeleteLocalSysop should be executed from the BETWEEN.BAT file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best to run TriDLS before any other program. By running Tri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, the Sysop will not be included in any stats or last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s. To run TriDLS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. If you have any questions, complain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please feel free to call Node Carolina at (704) 663-760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me, Doug Henderson, a message in the WME TriBBS Support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DeleteLocalSysop! Oh, by the way, you really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my program called TriWhoCalledToday...it's definitely uniq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