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ch screen has it's own MCi-Code with exception to the general scre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eneral MCi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.ANS &lt;users status ANS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Last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DO Last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U# User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UH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RN User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UN User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PW User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PH User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LV Users M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XV Users Fi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BA User Connec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|TL Users Tim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 Users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x Conference Access (Yes/No) x=1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|TT Users Total Tim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OT User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|#P Users Number of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TB User TimeBan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#C Users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PC Users Call/Pos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|LC Users Last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NM New Messages sinc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NF New Files sinc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ATS.ANS &lt;system stats ANS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TN Local Tim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|DN Local Dat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 System Lo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N System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NU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NC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CT Number Of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CD Calls -Per-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BA Connec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|LW Leech Week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|DB System Defaul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|TM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TF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GP Global P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DS System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F System Disk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Y System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HDR.ANS  &lt;message area sta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AN Current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 Current 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MS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 Current Area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.X &lt;X=1..255 - message 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MC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MN Tot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MT Messag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MD Messag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|FR Mess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 Message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CB Current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O1 Origin-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O2 Origin-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AREA.MID &lt;message area 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 Message Are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 Message 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PO Message Area #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 Message Area Sub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AR Messag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.MID &lt;file area 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FA File Area #</w:t>
      </w:r>
    </w:p>
    <w:p>
      <w:pPr>
        <w:pStyle w:val="PreformattedText"/>
        <w:bidi w:val="0"/>
        <w:spacing w:before="0" w:after="0"/>
        <w:jc w:val="left"/>
        <w:rPr/>
      </w:pPr>
      <w:r>
        <w:rPr/>
        <w:t>|AR Fil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 File 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LV File Are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 File Area Sub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ATS.ANS &lt;users file stat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UL # Users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DL # Users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UD Upload/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|MK Minimum U/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|SK U/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PO # Users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 # User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PC Users P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MP Minimum P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SR PC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FP # Users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XL Users Fi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HA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L User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|SY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.ANS &lt;tit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HD Diaplays head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 Repeats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~x Where X equals number of seconds to pause. (max: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|HA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A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Y Full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L Users Time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F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FR Upload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DW # Tim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PT Fi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M Time of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almos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~x - Where X is number of seconds to pause (max: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|HA -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 -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A -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Y - BBS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L - User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|HK - Hit a Ke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CM -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in *ANY* ansi men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CONF.XY / XFRCONF.XY &lt;conference pulldown loc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nference that you use MUST have a X,Y Loc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To do this, use TheDraw or some other ANSi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down the location of each of your conference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/Edit the file MSGCONF.XY / XFRCONF.XY  - This file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many lines in it as you want, just make sure that you have a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begining of each REMark or line that isn't used.  L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the X,Y Locations sure begin in the 1st colum of text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down on the next line, leaving only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line.  Or you can use XYEDIT.EXE if you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UST be in your system directory.  ie: C:\SHCK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ShockWavE PRO SlideBar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pyright 1994,95 Cyber Realit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mpiled by: iCE 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Format: X,Y,HiFore,HiBack,RegFore,Regback,ReturnValue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nference 1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,13,15,0,15,7,1,Cyberd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nference 2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,14,15,0,15,7,2,Shoc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nference 3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,15,15,0,15,7,3,Deckers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onference 4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,19,15,0,15,7,4,CIP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4.XY &lt;matrix login pulldown loc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same type of file as above.  It also MUST follow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les. This means you MUST have a X,Y location for each of the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login matrix #4.  There should be at least 6, with a maximum of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XYEDIT for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UST be in your system directory.  ie: C:\SHCK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FORM.X &lt;X can be 1..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up the questionaire and then place a * (in animation mode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answer the question.  (use * for optional answer or @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tory answers).  You may have to experiment with this to ge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(|) Color codes are supported in ShockWavEs Configurable String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imbed ANSi screens with-in the strings.  To do thi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%%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Si screens MUST be in yur Menus/ANSi directory.  The us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rimitive at this time.  Meaning you must put spac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get the screen to display.  ie.  |%%MY.ANS  only takes up 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 spaces of a FULL filename.  You must space over 6 more plac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ext can be typed in for the screen to display proper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xed in future versions of Shock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ipes for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UH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UN User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UT Users Tim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|SY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E Beep/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CL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BA Connec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|NU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DA Dat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 Tim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|01..|15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 Users Regul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 Users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Users Inp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BX Users Bo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 Users Statu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CM Users Comm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MS Users Mis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IS Users Insid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%%&lt;Filename.Ext&gt; Displays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@@&lt;filename.Ext&gt; Executes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FA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|FN Current Fil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MB Current Messag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 Current Message Are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CR Carr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|CC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RM Display Grafi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