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-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SPITFIRE v3.5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5 ON A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v3.5 on a Local Area Network allows maximum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capability of all multi-node strategies.  Whil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s considerable, LAN systems allow for perform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using a multi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iscussed in this section while specific to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s similar to other LAN systems such as 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twork drivers must be loaded depending up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, whether the system is a server or a workstati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resources such as CD-ROM drives, etc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ARE program must be loaded on all workst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s an 80386 or greater which has high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 all of these drivers can be loaded there,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. Many people report problems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rogram into high memory, but most other driver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th littl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Area Network contains at least one server and a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just contain servers, meaning that they all sh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ast CPUs such as 80386 or i486 machines yield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8086 and 8088 based compatibles can be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diskless workstations which boot from ROM the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can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 must have a Network card installed.  The 2MB/se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LANtastic or Ethernet Compatible 10MB/sec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per drivers, Arcnet and Token Ring adapters will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8 or 16 bit slot per CPU is required where appropriate. 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ing resistors are supplied with the Network Startup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tastic network is known as a "Peer-To-Peer Network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type of network is known as a "Client Serve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requires the server to be dedicated to honor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ssociated requester systems or Client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LANtastic as a Client Server network by dedica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 of the ALONE program or by just not runn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ocally on the server. Servers such as this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those where local console activit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provides an excellent software instal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tilized for each server and workstation on the Networ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ll necessary hardware, the softwar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nodes utilize the SPITFIRE printer option,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ust be configured accordingly so the pr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across the Network.  Setting redirector buffer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default may yield unpredictable printou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umber of buffers cannot be used,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termine the correct number of buffers for the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separate SPITFIRE directory for each machin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.SYS and AUTOEXEC.BAT to both load all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and to automatically boot SPITFIRE.  Se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 to the number of nodes multiplied by 25 files per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.  For example, if the Network has one server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associated with it, and all have SPITFIRE nod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m, set FILES=100 on the server and FILES=25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orkstation.  These numbers might need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when used with net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 that boot when the associated ser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or not available will wait until the serv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ccasionally yield the familiar "gleep" sound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has been near a LANtastic Network!  Onc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its boot routine, it will bring up its SPITFIR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s on associated worksta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that any machines on the Network use OS/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it is important to remember that DOS does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partition that has been formatted with the OS/2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File System (HPFS).  It is therefo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PFS partitions be the final drive on the syste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will not have to "skip over" a drive tha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D-ROM drive on the network, be sure to loa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DIR in autoexec.bat. Otherwise, the CD-ROM dri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to other 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On A 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hine, whether a server or a workstation, can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ode installed.  In order to install other node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chines can be added.  At this time, DESQ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 WORKSTATIONS!  Windows 3.1 can be used on bot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rkstations providing LANtastic 4.0 or grea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SQview on a LANtastic server will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 DESQview 386 and Windows 3.1 (in 386 Enhanced M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run on a workstation yielding as many node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serial ports will allow. 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SF-WIN.DOC or SF-DESQ.DOC) for running SPITFI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and Windows 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