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 bug fixes, none found, but we did add some m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last line of the screen a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: /L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is the serial LOCK rate and xxxxxx is the spe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serial port at. This was added so tho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etting the COMx= can use an alternate method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/L38400 (Locked at 384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you'll find 4 windows; Uar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, Serial Port, an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s the speed of the Uart or Serial port. Thi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 tell Tmodem the speed is with COMx=, /L, or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andard modem; 300, 1200, 2400 baud, the Uar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s the connect rate. If it isn't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cked serial port, the Uart Rate should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rate. If it doesn't, then you are not pa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rate is what you pass in the /B parameter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00, 1200, or 2400 baud modem, the connect r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Uart rate. If it doesn't, you are not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cked serial port, the connect rat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Uart rate and it should never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 the closest valid serial rate that any modem,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. Keeping in mind that 12000 and 14400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ates and can not be used in the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cked serial port and connect with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Connect rate shows 9600 or higher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correct connect rates and your transfers may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if they do, they may be slowed down by phase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 the TYPE of flow control Tmodem is us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uses CTS (Hardware 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modem, Xon/Xoff just isn't fast enought to handl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16550 Uart and you are locked at 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, you WILL be required to use the /F (RTS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This slows down the transfer, a bit, but this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etting Uart RX over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