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AG.PPE 04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uldn'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d txt file somepla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HIT G)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)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-KEY to edit insert&lt;PPEPATH&gt; 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C:\PCB\PPL\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hen your ready to exit a messag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HIFT f-key that you selected to put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E puts out your signature block and cut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 at the end of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NETMAIL 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