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File View 1.0 By Ben Sinclai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Sinclair is not responsible for anything t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sult of using this software,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up to and including the total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! Here is how to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copy FILEVIEW.EXE and HEAD.EXE into your main BB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 this program up as a door, or from any one of your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View requires one parameter, so:  FILEVIEW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filename.ext&gt; is any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your batch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FIL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VIEW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nge the last two lines for your own BBS setup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FREE! Just call Ben's Big BBS at (515)-222-920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a comment to the SysOp. You can then have access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