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M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91-1993 By Mark Goodwin and Randy H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Door                                     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Door is a copyrighted program  being distributed under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pt.  As such you  may use RMDoor for a period of  30 day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ing the  software.   After the 30  day evaluation  perio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register  your copy  of RMDoor  or you  will be  in viol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ed States and International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Door  will no  longer  display  a copyright  message  when the 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to  the BBS  if the door  is compiled  by a  registered RM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.   However,  you must  either  use the  rmcopyright procedur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a copyright message somewhere  in your door program or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door's documentation that the door was compiled using RMDo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dy Hunt and Mark Good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 shareware program,  RMDoor may be  freely distributed 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.  Shareware  distributors may distribute copies of  RMDoor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modest disk duplication charge not to exceed $6 p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Door                                                             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Door is distributed without warranty.  In no event will Mark Good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Randy  Hunt be  liable to you  for damages,  including any 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its,  lost savings, or  other incidental or 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ising  out of your use  of or inability to  use the program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 Goodwin,  Randy Hunt,  or an  authorized representative 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ised of the possibility  of such damages.   Mark Goodwin and  R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nt will not be liable for any such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Door                                                            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  . . . . . . . . . . . . . . . . . . . . . . . . . .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RMDOOR  . . . . . . . . . . . . . . . . . . . . . . . . . .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AN RMDOOR DOOR  . . . . . . . . . . . . . . . . . . . . .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KEYS  . . . . . . . . . . . . . . . . . . . . . . . . . .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MDOOR VARIABLES  . . . . . . . . . . . . . . . . . . . . . .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icolor  . . . . . . . . . . . . . . . . . . . . . . . . .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udrate . . . . . . . . . . . . . . . . . . . . . . . . . .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name  . . . . . . . . . . . . . . . . . . . . . . . . . .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gfrom  . . . . . . . . . . . . . . . . . . . . . . . .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ort  . . . . . . . . . . . . . . . . . . . . . . . . . .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name . . . . . . . . . . . . . . . . . . . . . . . . . .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correcting  . . . . . . . . . . . . . . . . . . . . . .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kedrate . . . . . . . . . . . . . . . . . . . . . . . . .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utesleft  . . . . . . . . . . . . . . . . . . . . . . . .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number . . . . . . . . . . . . . . . . . . . . . . . . .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number  . . . . . . . . . . . . . . . . . . . . . . . .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level . . . . . . . . . . . . . . . . . . . . . . . . . .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name  . . . . . . . . . . . . . . . . . . . . . . . . .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alias  . . . . . . . . . . . . . . . . . . . . . . . . .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firstname  . . . . . . . . . . . . . . . . . . . . . . .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name . . . . . . . . . . . . . . . . . . . . . . . . . .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MDOOR PROCEDURES AND FUNCTIONS . . . . . . . . . . . . . . .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mclrscr . . . . . . . . . . . . . . . . . . . . . . . . . .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mcopyright  . . . . . . . . . . . . . . . . . . . . . . . .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mdetectansi . . . . . . . . . . . . . . . . . . . . . . . .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mdisplayfile  . . . . . . . . . . . . . . . . . . . . . . .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mgetbackground  . . . . . . . . . . . . . . . . . . . . . .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mgetforeground  . . . . . . . . . . . . . . . . . . . . . .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mgotoxy . . . . . . . . . . . . . . . . . . . . . . . . . .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mhangup . . . . . . . . . . . . . . . . . . . . . . . . . .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mkeypressed . . . . . . . . . . . . . . . . . . . . . . . .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mreadi  . . . . . . . . . . . . . . . . . . . . . . . . . .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mreadkey  . . . . . . . . . . . . . . . . . . . . . . . . .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mreadl  . . . . . . . . . . . . . . . . . . . . . . . . . .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mreads  . . . . . . . . . . . . . . . . . . . . . . . . . .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msetcolor . . . . . . . . . . . . . . . . . . . . . . . . .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mtimeleft . . . . . . . . . . . . . . . . . . . . . . . . .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mtimeon . . . . . . . . . . . . . . . . . . . . . . . . . .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mwrite  . . . . . . . . . . . . . . . . . . . . . . . . . .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mwritei . . . . . . . . . . . . . . . . . . . . . . . . . .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mwritel . . . . . . . . . . . . . . . . . . . . . . . . . .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mwriteln  . . . . . . . . . . . . . . . . . . . . . . . . .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mwritelni . . . . . . . . . . . . . . . . . . . . . . . . .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Door                                                              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mwritelnl . . . . . . . . . . . . . . . . . . . . . . . . .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. . . . . . . . . . . . . . . . . . . . . . . . . . . . .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 . . . . . . . . . . . . . . . . . . . . . . . . . .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Door           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Door is  a comprehensive  set of Turbo  Pascal routines 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 programmers to easily write doors for BBSes.  The follow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f RMDoor's many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embly language  serial input/output routines  fo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y supports high  speed modems: 16550 FIFO  buff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ked serial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ilt in ANSI  terminal emulator.  No need  to have 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s all  of the  most popular  door data  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BBS, PCBoard, GAP  (DOOR.SYS), Spitfire, WildCat!,  R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WWIV.   Thus, a  door built around RMDoor  i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 wide range of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Door                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ING RM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RMDoor  comes  supplied  is a  Turbo  Pascal unit  it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mlessly integrated with your door  program by simply includ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two lines in your door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$M $4000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rmdo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line is a {$M} compiler directive and is necessary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Door's  Drop to DOS function.  If  you omit this line from you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RMDoor will not be  able to drop to  DOS and will display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 error message  to the  sysop.   NOTE:  The {$M} 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ive  also affects your program's  heap space.   B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  two values  are  set accordingly  if  you dynamically 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econd line  is a  "uses"  statement and  simply instructs 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cal to include the RMDOOR.TPU unit in your compiled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Door                  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UNNING AN RMDOO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RMDoor-based door program  is run by entering a  command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 above command line, "door" is the name of your door's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 "config" parameter  is the name  of the  door'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The configuration file can have any name the sysop choos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ust reside in  the same directory as the door.  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an ASCII text file with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:   Door data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:   Path to the door data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:  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4:   Sysop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:   Locke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llustrated above, the door's data file type is specified in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n be PCB for PCBoard,  GAP for GAP (DOOR.SYS), SF for 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BS for  RBBS, WC for WildCat!, TRIBBS for  TriBBS, or WWIV for WW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locked baud rate  is specified in  line 5.   If the sysop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  his serial  port, he must  specify 0  for the locked 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Although  many door formats do pass the  locked baud r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 data  files,  some older  formats  such  as RBBS  do  not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ormity, RMDoor requires  that you specify the locked  baud 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 and ignores any value passed in the doo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sample door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tribb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bster Bu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 Good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Door can be  run locally  without a  door data file  (handy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 to use the door without logging on to the BBS) by specifying 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 the  configuration  file  parameter in  the  DOS 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Door will  request the  user to enter  his name  before runn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Door                     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a door is running, the  sysop can press certain special key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  a variety  of functions.    The following  is a  list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that the RMDoor special keys per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(s)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               Toggles  between the user status window and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 that lists the RMDoor specia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                 Takes 5 minutes away from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 This will NOT be returned to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                 Gives 5 minutes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 This will NOT be return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                 Quit the door and return the caller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                Enter  chat mode.  Pressing  the ESC key ex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+D               Drop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Door                        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RMDOO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 are the global  variables that RMDoor supplies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author's conveni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color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nsicolor variable  is set to True  for a caller using  ANSI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 or to False for a monochrom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rate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udrate  variable holds  the caller's  baud rate.    This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rs actual  connection rate and not  the locked baud rate. 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Door will set baudrate to 0 for local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name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bsname variable holds the BBS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ingfrom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llingfrom  variable holds the user's  city and state.  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 supported by all door formats  and will be set to a nul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ort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ort variable holds the serial 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name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orname variable  holds the door's name.  The door's n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in the  user status window.   NOTE: It is the  door auth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ility to assign a value to thi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correcting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rrorcorrecting  variable is  set  to TRUE  if there  is an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ing  connection.   Otherwise, errorcorrecting  will  be se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SE.  NOTE: This  variable will always be set to  FALSE for R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Door                           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edrate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ckedrate variable  holds the serial port's locked  baud rat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utesleft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nutesleft  variable holds the  number of minutes the  caller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ining when he entered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number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odenumber  variable holds the  node number.  NOTE:  Thi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lways be set to 1 for RBBS and WW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number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honenumber  variable holds the user's phone number.  Thi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upported by all  door formats and will be set to  a null str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level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level variable holds the caller's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name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opname variable holds the sysop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alias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alias variable  holds the user's alias.   NOTE: useralia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the same as username for PCB, RBBS, WC, and S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firstname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firstname variable holds the user's 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name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name variable holds the us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Door                            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RMDOOR PROCEDURE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explanation of procedures and functions that RM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rmclrsc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mclrscr procedure clears both the local and remote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rmcopyrigh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rmcopyright  procedure  will  display  a  copyright  messag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 RMDoor users.   Previous  versions  displayed a 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just before the board returned to the door.  This ver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automatically display a copyright message if the door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an  unregistered RMDoor user.   NOTE: Registered RMDoor  user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 use  the rmcopyright  procedure  somewhere  in  their door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ain in the  door's documentation that the door  was compi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Door by Randy Hunt and Mark Good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rmdetectansi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mdetectansi function  will attempt to  determine if the 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on  program  supports  ANSI terminal  emulation.    If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l emulation is detected, rmdetectansi returns TRUE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detectansi returns FALSE.   NOTE: The rmdetectansi funct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e value  of the ansicolor variable.   Therefore,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nually adjust it for your specific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rmdisplayfile(filename : string; pause 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rmdisplayfile procedure displays a file to both the loca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displays.  The file to be displayed is specified by "filena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pause"  parameter specifies whether or  not the display is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sed every 24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rmgetbackground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mgetbackground function returns the current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rmgetforeground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mgetforeground function returns the current fore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Door                            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rmgotoxy(x, y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mgotoxy  procedure positions  the cursor for  both the  lo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displays.  The cursor's new column position is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"  parameter  and its  new  row  position is  specified  by the 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.  NOTE:  This will only  work if the  user has ANSI 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MDoor will ignore  this statement if called  when the user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NSI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rmhangu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mhangup procedure will drop carrier.   It will first try to 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ier  by  dropping DTR.    If  dropping  DTR is  unsuccessful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hangup procedure will try to drop carrier with the ATH0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rmkeypressed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mkeypressed function  will return TRUE if a  key has been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  character is  available from  the serial port.   Otherwis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keypressed function will return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rmreadi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mreadi function returns the value  of an integer that is 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locally or remo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rmreadkey : ch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mreadkey  function waits  for either  a key  to be  pressed 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to come in through the serial port.  As  soon as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vailable, its value will be returned by rmread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rmreadl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mreadl function  returns the value of  a longint that is 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locally or remo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rmreads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rmreads function returns  the value of  a string  that i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locally or remo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rmsetcolor(f, b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msetcolor procedure sets the foreground color (the "f" 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Door                              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 background color (the "b"  parameter) for both the  lo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displays.  NOTE: The colors will  only be set if the call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 color graphics enabled.  The foreground color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-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-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-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-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-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 -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 -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 -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 - Dark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 -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-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 -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 -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 -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 -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 - Bright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ckground color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-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-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-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-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-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 -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 -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 -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 - Black with blinking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 - Blue with blinking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- Green with blinking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 - Cyan with blinking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 - Red with blinking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 - Magenta with blinking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 - Yellow with blinking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 - White with blinking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rmtimeleft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mtimeleft function  returns the number of minutes  the call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rmtimeon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mtimeon  function returns the  number of minutes that 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been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Door                               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rmwrite(s: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mwrite procedure displays a string both locally and remo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rmwritei(i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mwritei procedure displays an integer both locally and remo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rmwritel(l :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mwritel procedure displays a longint both locally and remo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rmwriteln(s: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mwriteln procedure displays  a string both locally  and remo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displaying  the string, RMDoor  will send  a CR/LF  pair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and remote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rmwritelni(i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 rmwritelni  procedure  displays  an  integer  both  locall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ly.  After displaying the integer, RMDoor will send a CR/LF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local and remote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rmwritelnl(l :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mwritelnl procedure displays a longint both locally and remo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displaying the  longint, RMDoor  will send a  CR/LF pair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and remote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Door                            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 obtain assistance  with a RMDoor  related problem 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The Lobster Buoy at 207-941-08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Door                              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of  RMDoor is only  $25.00.  Please  use the form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 REGISTER.TXT.   When you  register  RMDoor, you  will recei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  of verification  and  a note  on how  to  turn your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RMDoor into a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