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PENDOOR.PPE GRAPHICAL ARROW KEY CONTROL DOOR AND PPE MENU FOR PCBOARD 15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4 ROBERT BROWER. FOR SUPPORT CALL TOTAL ACCESS (905)568-5294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568-2496 OR VOICE SUPPORT (905)568-2084 6PM-9PM EASTER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.PPE    THE EXECUTABLE P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.DOC    THIS 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FG        SAMPLE MAIN BOARD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CFG       SAMPLE GAMES CONF.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PEN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LABORATELY CRAFTED USER INTERFACE TO YOUR DOOR PROGRAMS AND PPE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MODE GRAPHICS AND TEXT MODE SUPPORT WITH ANSI. ALLOWS YOUR CALL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 DOORS AND USE THE ARROW KEYS TO SELECT THE DESIRED DOOR.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TO YOUR PLAIN OLD DOORS. OR DOORSG. FILE. AND A NIC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P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OPENDOOR IS SIMPLE. YOU CAN REPLACE YOUR EXIST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COMMAND OR ADD A NEW COMMAND BY EDITING YOUR CMD.LST FILE.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YOU ADD ANY OTHER PPE WITH ONE EXCEPTION: PLAC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AFTER THE PATH AND FILENAME OF THE PPE. THIS AR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THE CONFIG FILE TO USE. AN EXAMPLE OF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OPEN\OPENDOOR.PPE MA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CONFIG FILES MAY HAVE ANY NAME. THEY CONTAIN THE COMMAND WORDS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NAMES AS THEY APPEARS IN YOUR DOORS.LST FILE. THE ENTRIES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IT IS LIKELY THAT YOU HAVE DIFFERENT DOOR SELECTIONS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AS DO I. FOR THIS, SIMPLY CREATE A NEW CMD.LS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 CONFIG FILE *MUST* RESIDE IN THE 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REGISTER THIS PPE. IT REPRESENTS HOURS OR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N YOU WILL RECEIVE THE REGISTERED VERSION WHIC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UNREGISTERED NOTICE. REGISTRATION IS ONLY $15.00 + SHI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, YOU CAN SAVE THE SHIPPING AND DOWNLOAD THE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BBS AT THE ABOVE MENTIONED NUMBERS. ANY 2 PPE'S MAY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25.00. MAIL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WINFIELD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1N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VAILABLE PP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-AN ELABORATE ANSI PPE THAT USES ARROW KEY CURSOR MOVEMEN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TO EDIT THERE USER INFO. FULLY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-AUTOCALLBACK VERIFICATION PPE WITH MULTI-AREA 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-SUBSCRIBER RECEIP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   -THE ULTIMATE ANSI GRAPHICS AND TEXT MODE TIME AND BYTE BANK.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CONFIGURABLE AND BEAUTIFUL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-3D ANSI ARROW KEY AND MENU BAR APPROACH TO YOUR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*MUST* SE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