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-Menu v1.0 Freeware PCBoard v15.0 PPE Menu Display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PPE-Menu  is really very simple.  PPE-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        20         E:\PPE\PM\PM.PPE E:\PPE\PM\PM.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whatever you desire, since this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 menu  and does not override your PPE utility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ample PM.DSP file is shown below  for added conveni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s defined (shown above) on the PM.PPE commandline.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menu you need to add the command  as defined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is called UTILITY  (shown above), but you can call th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 Now you have menu for all your PCBoard PPE's similar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RS have their own menu.  Users like nothing more than a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, organized and sharp look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ample PM.DS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Intelec Online    Utilities Me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- Description......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BS      - BBS List Utility - View/Add/Search for BBS's in our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OTE     - Voting Utility - Respond to Polls and Review Poll Tot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LSEARCH - Transfer Search - Who has uploaded/downloaded what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ANK     - Time/Bytes Storage - Store those minutes for a rainy 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ARCH   - File Scanner - Enhancement to the Z)ippy file scans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Menu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&amp; not even worth any donations, save it!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for it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PPE-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eck out my many other Freeware and Shareware PCBoard PPE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ir &amp; other fine BBS's. My PPE's are distributed as CW-xx-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product and nn is the version (example; CW-PM-1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