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@X07�@X0Fĳ�@X07�@X08�������������������������������������������������������������@X07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  Install  @X08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@X0F�@X07�@X08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ſ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O@X07�@X0Fl� �H� ��$� C�� @X07�@X08�@X08� @X0FSource Code @X08: @X02B@X0Ay @X02W@X0AonderBoy @X08/ @X02R@X0Aealm @X08/ @X02P@X0AaRaNoIa @X02B@X0ABS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P-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10   C:\PCB\[PATH]\USERLIS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Great PPE Is Very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can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 A Name A Show If This User Is registred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Needed :  USER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know it's not a great PPE but Design And New Idea rulez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o registred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hink that this PPE is very cool send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derBoy /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Clos Des Tille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80 La Bouv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10$,is not expensiv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0$ You recive your PPE registred An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onderBoy /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