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PCB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mple program  could be used by  virtually an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(version 12.0 and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 program,  you can  specify certain  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erence  upload when using 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n't separate options  (such as aging of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,  etc.).  Among those that have this feat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"standard" PCBTEST.BAT sequence that was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y Smith's ULP (as of version 1.07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ly requires the executible program CONF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nfiguration file CONFPCB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CONFPCB.INI is  in the same  directory as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ble (CONFPCB.EXE) is,  you may specif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ither by using the command  line option (see a bi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using either of the  following the environment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EDUTILS as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DUTILS=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DUTILS=C:\PCB\MA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 trailing back  slash is optional,  as CONF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it. If you lack the environment add (or modif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P /E: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using QEMM ver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qemm\loadhi.com /r:2 /envhi c: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:900   { place on one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900" in either  example sets the  environment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s.  Note that you should not set th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 as each number reduces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features, consult your DOS manual,  online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QEMM manual (if you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has the following setup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PCB filename.ext [path_to_config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ext is  the FULL path,  name,  and ex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ing uploaded.  If you are using  PCBTEST.BAT, use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gnifies that the  first paramater passed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 the path  and name of  the archive.  (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for what  the other passed  parameters  a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_to_config_file is optional.  If no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(EDUTILS)  the program will  then chec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 second parameter passed (the 1st w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hecked). If this isn't passed then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it exists in the  directory where CONFPCB wa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nvironment "points" to a directory but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,  the second  command line  parameter 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he file doesn't  exist or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 the current  directory,  an error 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(error level number 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command  line parameters  are passed,  error level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  Any command line  parameters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ample CONFPCB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is is the configuration file for CONFPC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is file and the program are (c) Edward E. Bra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is file contains the error level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ere the "private" directories of your system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###,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ere ### is the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the comma is MANDI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AAAAAAAA is the exact path to the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directory for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See CONFPC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C:\PCB\FILES\CONF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C:\PCB\FILES\CONF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,C:\PCB\FILES\CON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 colon in  the character of a  line show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They are ignored when read in. You may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 but it will not  speed anything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m make sure the original copy is used if you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represents the  error level that can b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o as high as 255 (less 253 and 254 - see abov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limits of DOS  (not the program,  as I di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up to 500 private up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 MANDITORY as it  separates the 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must be valid. If it is not valid, i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ed.  If there are no matches,  an error level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iling back slash (\) is  optional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t in if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  where you are  using the same files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more than  one private  directory to one 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C:\PCB\FILES\CONF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,C:\PCB\FILES\CONF12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,C:\PCB\FILES\CONF12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 there is no  specified way that  the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d (sorted any way or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is one way of  using CONFPCB 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there could  be other ways).  The original  CONFPCB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in this axample. All comments will have a {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it and a }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op portion of PCBTEST.B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utils\confpcb %1 c:\pcb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elow: branch to CONF11 if error level 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1 GOTO CON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elow: branch to CONF1 if error level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elow: branch to CONF0 if others not found or is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ONF0    { the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N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 stuff for CONF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elow: jump to portion of batch file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leve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 stuff for CONF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elow: jump to portion of batch file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leve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N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o stuff for CONF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e GOTO GOON command is not needed her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after the other error levels unless you pl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f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ntinue with other commands in PCBTEST.B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rror levels in batch files work such that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must be  listed in reverse  (largest to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).  See a good  book on  DOS for  this  su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0 - Corrected error when using the "path"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show the halt level (for testing).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rrected a minor erro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written using  Turbo Pascal 7.0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Inc. All programs  listed in this  fi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elsewhere are copyright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 CONTACT.DOC for  more information  an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by: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