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for PCBoard 15.2 *ONLY*, and wa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de Beta of 08/15/94.  If the file formats ar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are running, don'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in version 1.01 to show the program is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message base naming problem that showed up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a TEXT file listing of conferences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NAMES.@@@ and CNAMES.ADD files.  There is no charg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re is no guarante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 You take ALL respons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liabilities for any damage that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eration for ADDCONF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\CNAMES.@@@ path\CNAMES.ADD CONFNAMES TemplateConf# StartCo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are the complate drive/path/filename of the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NAMES.ADD.  If you have named them differently, indicate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NAMES is the file that contains the listing of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Conference # is which conference the program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plicate the conference information EXCE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&lt;g&gt; and the Name of the MS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nference # is which conference to start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and Start conferences can be the s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 MSGS file is created is by using the same pa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or the MSGS file in the Template Conf #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ame of the MSGS file will be the conference #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conference had this for your MSG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SGS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the program would create the information for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added (The conference # is 10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SGS\1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very well in case you every had to remove a MSGS fil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member is the conference #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backup your CNAMES.@@@ and CNAMES.ADD files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default CNAMES information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) just in case the CONFNAME file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in an entire line and properly form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NAMES.@@@ and CNAMES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this is the easiest way to ad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problems, please call my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535-9580 [2400 b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452-8137 [HST DS 14.4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452-8183 [HST DS 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me voi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