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6, 1992 - ver 2.5 released to allow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line from end of 2ACT.CFG merely should read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ad IRQ#, where # is the interrupt to use fo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RQ12 assigns IRQ 12 to that com port - note 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1, 1992 - ver 2.4 released to allow modem conne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5K.  Previously, 19.2K was the maximum. This was also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owing non-standard COM port use, which will be incorpo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release to allow use of IRQ 1-15. Nag scree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s.  Changes made to enhance Callers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now also works without error with Second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ogies there was such a lag releasing this version, due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ments elsewhere.  A couple enhancements are planned so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1 - ver.2.3 released account of an error found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CBoard 14.0 - 14.2.  Also corrected the problem of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ltered PWRD file (not the same format as saved by 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0, 1991 - ver.2.2 (still) - released as 2ACT2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he 2ACTSM.EXE System Manager program.  Also, a littl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f the docs, as so many people had a problem reading them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EAN PCBTEXT file has been included, ready to use!  The doc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 the changes made compared to the 14.5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6, 1991 - ver.2.2 - Added a feature meant for 3.0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check in the calling BAT file if it is the first tim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for a User.  This is meant only for PCBoard 14.5a+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force the User to read NEWS files,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enter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inor changes to the 2ACTSM for appearance sake vi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1 - ver 2.1 - First non-test version release, 2AC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fix for a problem not always handling LOCKed o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properly.  Additions to the docs as se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1 - ver.2.0 beta, as 2ACT2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ently, the wrong 2ACTSM.EXE and 2ACT.EXE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ZIP - no problem, however a number of debug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were included in that ZIP, annoy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5, 1991 - ver.2.0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5, 1991 - ver.2.0 (loc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re-write, changes format, security, maintenanc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relative fix for NEWGU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4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1 - ver.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ypo occurred in 2 places - this is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ersion docs showed the command line and the 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flopped in positio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1 - ver.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hange in error handling, to insure all errors are tra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cated in source code, and any errors occurring will prope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oad the fir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cking parameter is also now expected in the PCB2ACT.CFG fi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anyone barred from the second PCB account from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nknown (Jan 91?) - ver.1.0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rew together PCB2ACT real fast for use on my BBS...No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handling,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