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FaKe CHaT v1.00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FCHa.ZiP]       RELEASE DATE [18/04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17KB��������]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MiSe You To MaKe a FaKeCHaT SooN ! HeRe You aRe ! :)) ! oK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PeX THaT You MuST aCTiVaTe WHeN You'Re NoT aT HoM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Be "iNFoRMaTeD" THaT You'Re NoT BeTWeeN YouR LiTTLe SCRee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F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Be SuRe To CoNSeRVaTe THe SaMe NaMeS FoR THe aNSi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o RePLaCe THe " # SySoP # " By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P-FAKE.A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BoNZai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iMeR V2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OFF.ZIP : NaP MeNu LoGoFF V2.0 ! THiS oNe BuT WiTH THe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CON2.ZIP : NaP CHaNGe CoNFiG V2.0 ! FoR uSiNG a GReaT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BLaCK SPiRiT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       DQP-NeT - 173:800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!!! TeRMiNaTeD !!!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FU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