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 MoTiVaTe Upload v1.0 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it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user always mess up with the pcboard conference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 will be a lot of help, due to it's capability to join confere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it also takes care of the silly pcboard knick knack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don't have to enter anything before batch uplo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CMD.LST (pcbsetup, "B", "B")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LEVEL      0          DRIVE:\PATH\MTV_UPL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edit all the files and change them to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upload.rul, file_id.txt, mtv_upld.cn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ppe and join any conference, the Confernc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you may change i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t's not, future versions will be color configurable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tuff will be ad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should be any Bugs please repirt it to CyZ at any Board 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ttach ur text to any mtv member, it will be passed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just ask me, just want to keep in sight of wh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little phoney cre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 MoTiVaTe '94 =-=-=-=-=-=-=-=-=-=-=-=-=-=-=-=-=-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