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PCBtxt file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8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0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9:![PPEPATH]\LOD-LOG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PEPATH] = the path to your ppe for example !C:\PCB\LOGON\LOD-LOG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AN / LEGiON oF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dGE dREdd / COUNCiL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January 1996  GAt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