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            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            �    ����</w:t>
      </w:r>
      <w:r>
        <w:rPr/>
        <w:t>۲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   ��            ���������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    ��       ����</w:t>
      </w:r>
      <w:r>
        <w:rPr/>
        <w:t>۲� ��  ����  ���  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۲ ����������������������������������������������</w:t>
      </w:r>
      <w:r>
        <w:rPr/>
        <w:t>ͻ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>
          <w:rtl w:val="true"/>
        </w:rPr>
        <w:t>ں</w:t>
      </w:r>
      <w:r>
        <w:rPr/>
        <w:t>\___________/\/[����NT�!����]\/\____________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� 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[�NT�................] v[l.o]     ToP-eXiTS RaNK [uNKNoWN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S [Mozart �madeus.......]         TiMe TaKeN [.45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BiRTh [D[25]/M[07]/y[1995]]   SPeCiaLLy To [�NS�N�-C�D�R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D oN [.]i286 [+]i386 [.]hi     (C) By [Diego Padula/Mozar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/PRoGRaM TyPe [pp�]           DoCS By [M�Z�RT �M�D��S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 � 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   �</w:t>
      </w:r>
      <w:r>
        <w:rPr/>
        <w:t>C��D��R�S��� �    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&lt;�� TH� �DD�CT��N �F C�D�NG ��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 �������  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] �ntro mega l�es [��������������������� �� �  ���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��������������������������� ������ ��     ���      �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 P��R S�C��TY! H�R� �S S�R M�Z�RT, BR�NG�NG Y�� TH� L�ST�ST �NT�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LL, �N TH� W�RLD �X�ST M�NY �NT�R pp�S F�R TH�S R��S�N TH�S N�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�HH!" B�T, � M�D� �T R�C�P�L�T�NG TH� B�ST SCR��LS FR�M �TH�R pp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�� C�N C�LL M� P�R�T�, B�T... W�LL D� 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�LL M�D� F�T�R� V�RC��NS W�TH D�F�N�BL� PR�MPTS/SCR��LS/T�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T PR�B�BLY, �N � PR�X�M�T�LLY T�M�. D�N^T D�S�SP�R�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LL TH�S pp� N�T H�V� S� M�CH F��RT�R�S B�T, G� M�N��L TH�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 �������  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] �nstalling [�������������������������� �� �  ���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��������������������������� ������ ��     ���      �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�NST�LL �S V�RY ��SY, R�N TH� �NST�LL PR�GR�M �^V� D�N� SP�C��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Y��, �F Y�� H�T� �T, �R TH� F�L� �S C�RR�PT�D TH�N R�PL��S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s enter" STR�NG [B�T C�MPL�TLY] FR�M TH� MKPCBTXT F�L�, BY PR�SS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�R &lt;F3&gt; T� S��RCH TH� �NT�R L�N�, �ND R�PL��S� BY TH� p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L D�N�, CR�T�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 �������  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] THaNKS FoR CaLL�NG [������������������ �� �  ���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��������������������������� ������ ��     ���      �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LL, TH�S �S TH� �ND �F TH� W�RLD!!! N�H, �S S�MPLY TH� �ND �F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C, �R F�CK�NG D�C 8), B�TT�R N�? H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M� GR��T�NGS ... �R N�T �T �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L �NS�N� M�MB�S - G�T �P!!! �PP�R P�RT �S C�M�NG S��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RT�T� M�MB�S    - R�P� Y�� �LL �F TH� M�MB�S, B�T SP�C��LLY J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�CK �T S�LLY J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LL, � S�� Y�� �N PR�X�M�T�LLY ��R M�ST�R pp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R G�T TH� N�MB�S �ND C�LL ��R B��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NKS F�R �S�NG TH�S �NT� pp� V�RC��N BY M�Z�RT �M�D�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lt;- G�T �DD�CT �F �S! SM�SH �NT� C�D�NG!!! -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