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aSTa KeY(c) For PCBoard Version 15.2 Coded By Dr Dre [GNX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 if you ever seen the feature on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up/down arrow for the la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this is the same thing so just inst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&gt; install !d:\ppe\gnx-key.ppe in # 396 of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EDIT "GNX-KEY.CFG" THE FIRST LIN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AND THE SECOND IS THE PROMPT BEFORE THE 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t worry bout back doors or shit like dat!!!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you can't decompile this cuz your f**k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er will explode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t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TEM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reat big PHAT SHOUT OUT TO DEATH FIGHTER!! for gi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dis phat idea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at rest of ya bitch as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4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