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 EXPRESS USER ADDER V 0.02                            19th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E W  V E R S I O N  R E L E A S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K. Guess ya  all have already guessed what  this groovy util d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users to the Pc Express  USERS.DAT! I wrote it sorta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certain  sysop  who  runs  a  board  in  Melbourne,  Aus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ed that you can't add users to Pc Express without logging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!  Say for  example you  are  talking  to some  cool overseas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!) trader  that says he will  call your board at  XX Date at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and you  won't be  there to  upgrade him  :-( Don't was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him on locally, use my util and add 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huck  the file ADDUSER.EXE in  the same path as  USER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ADDUSER.EXE,  thats  all  there  is  to  it.  Follow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(And take note of the add! Call my board!) It even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you  want to do it all  over again and add another  user! 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ing  as this  is my  first  PC  Express util  release i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upon, depending on what people say about it and who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tc. so tell me whatever about whatever aspect o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it and although I take all credit for the code I can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sponsibility  for its use or  misuse or anything it  may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If  you like it don't try send  me any money (Wh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upid  enough to do that  for a few lines  of code !?) but 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your board let me on and leave me some comments about it like '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 Dick Head what a useless util! LAMER! or WOW I always wan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.. or anywhere in between.  I only wrote it for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so it  isn't supposed  to  be  god's answer  to the  ultimat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util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NEW IN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llows you to also specify which conferences to grant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lows you to specify how much time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NY OTHER SUGGESTION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TILS COMING YOUR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&amp; Byte Bank is fully done.. Just gotta add some fossi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and get someone to do an ansi/ascii for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door is done just waiting on an ascii/ansi for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er Generator (ANOTHER ONE!) Is sort in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C-Express utils group looking for new me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All these peo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Lord, Ginnie, GaNG$Ta, Phiber,  GRiM (Well here is the util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o (Pretty cool utils from  you lately man!), MindBender, Frank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uding Goblin (Same  with you man, THC utils  are kicking!) Nail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ew 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NIE:  Thanks for  finally releasing  ya door  kit for PCE. Muc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dose / Altered Dimensions +61-3-532-9324 / 18th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