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 ��      �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��    �   ������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    ��  ��    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 �     ���  �    �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 ��    ��   ����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��  ��  ����     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  ��   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coding          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iot NewUser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95-0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places your "Reenter or Continue" prompt. Highly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KiNG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53 should abou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X_Position_Of_Question  Y_Position_Of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Question_And_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X_Position_Of_Re-enter  Y_Position_Of_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Re-enter (no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Re-enter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X_Position_Of_Continue  Y-Position_Of_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Continue (no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- Continue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ighlights and NoHighlights u must use @X color co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set it up properly you won'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