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days new users mpl mystic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ream Master!DoRE!demonic!nemesis!ACi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PCB PPe      [ ] OBV          [ ] VGA         [ ] OTHER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[ ] Renegade     [ ] Iiniquity    [ ] ASCII       [ ] HTML/CGI/WWW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Mystic       [ ] WWVI         [ ] Telegard    [x] 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ANSI         [ ]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x] dos  [x] os/2  [ ] windows [x] Win32 [x]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foform [ ]   utility [x]  misc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as taken every precaution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util.  Never the 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this util. 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is software package, whether harm or damage resul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rror, hardware malfunction, or operator error. 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, expressly stated or implied, including without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ability.  If you do not agree with this then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the new users of the day to your users.  This use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ould run but now you can view it via 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the mps in your script directory and comp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lace this where you want it.  i have it set when you lo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open your menu editor and then insert a command and the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look like this : (depending on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[ 1/14]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play new users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ot Key       : FIRSTCMD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ng Key      : FIRSTCMD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nu Command  : GX  Execute MPE modu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and Data  : dm-newusr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cess String :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 LB Options 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Low                                       | Up : 0  R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 Dn : 0  Lt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ghtbar High                                      | X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| Y Position :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m-newusr.mps  &lt;----------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m-newu.doc  &lt;-----------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.SDI  &lt;----------- File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Instruction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a user logs on your board they will pass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ogon.mnu and the mpl will display the new users or wher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add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s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to send me a card or letter saying that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it or your love donation, sen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eam Master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6632 Lankershim Blvd A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Hollywood, Ca, 91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land BBS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ic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demon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esis 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ttp://www.notup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m@dreamlandbbs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Dream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eamlandbbs.org / dreamland.darktech.org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z 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g00r00 + grymmjack + pogue + liquid + jack phlash + icedevil + mercy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