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NUP ppe. Ami-X styled, because I haven't seen any with Ami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includes a ansi styled version, but the GFX here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:) But check it out any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should know, but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meant to be used before the user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your new us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is go into PCBsetup, type B and then C,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USER display file. Press F2, and at the top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your_path\osma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l\nup\osman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onfigure the XY position of where user writes the 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change the NUP [wo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ery configurable, but I did'nt find anything mo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ble, so mail me if you have any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AIL.PCB to your needs, and the same with the NUP.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is explained inside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AIL.PCB file you can put a pager or a PPE tha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if you don't want to say goodbye to the user at o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whatever you want with this PPE, but if it formats your HD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NOT&lt; responsible. You use this PPE at your own ris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topod - Scavenger - Instant - Dr.Radiaki - Mr.Spoof - Tack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arrior -    Vazz   - Baffle! - Insomniac  -  Blasm!  -  Fuzz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kinfather - Rotting Christ - Mystic Warri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 PPE coders + all I've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m fuck goes out to all assholes on the scene. Have you forg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doing this for fun? Atleast most of us ar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please mail me -&gt; trondba@powertech.no or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City +47-225094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BBS coders out there, mail me and apply for Deluxe Modder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specially looking for some quality PPE co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wants me to make a PPE for them, mail me. I'll cod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ke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[ dARklORd / eMIC/dM! ]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that my last release had wrong date but my computer clock f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:(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