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۲��    � </w:t>
      </w:r>
      <w:r>
        <w:rPr/>
        <w:t>DAMNATiON PRESENTS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ME NEXT CALL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. iNFORM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NEXT CALLER iS A PPE THAT GiVES THE USER THE OPPORTUNiTY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ENCE - FLAME - ONELiNER TO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-: FULL SOURCE iNCLUD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BY TEMPEST, CODER OF DAMNATiON ON 9-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STiCAL THiEVES TO GET iN CONTACT WiTH THE AUTHOR +32 (0)9-220.13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I. iNSTALL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THE PPE iNTO YOUR LOGON OR LOGOFF QUESTiONNAIR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FNC\FN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UESTiONNAiRE (SEE PCB DOCS HOW TO CHANG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Z SHOULD REMAiN iN THE SAME DiRECTORY AS 'FNC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'FNC.CFG' ACCORDiNG TO THE LAYOUT OF YA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ABLE LAYOU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FOLLOWiN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NC.ANS     : FiLE THAT WiLL BE SHOWN WHEN ACTiVAT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III. FILES WiTHiN THE ARCHiV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-04-1994 �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ULL 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ANGEAB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EW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02-1994 �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HANGE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EW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02-1994 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iTiAL RELEASE FROM MYSTiCAL THi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V. FILES WiTHiN THE ARCHiV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Z SHOULD ALWAYZ BE iN THE ARCHiVE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NC.PPE                :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NC.PPS                :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NC.ANS                :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NC.CFG                :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NC.DAT                :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NC.DOC                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DIZ            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PCB            : DESCRiPTiON iN @CODE-FORMAT (PCBOARD 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ASC            : DESCRiPTiON iN ASC-FORMAT (OTHER 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STICAL.EXE           : iNTRO (ADD) FOR MYSTiCAL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MN.APP               : APPLiCATiON FOR DAMNATiON (D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. DiSCLAiM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USH TO ME IF THiS PPE SCREWS UP YOUR PC, I W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ONSABiLiTY FOR ANY DAMAGES ...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I. GREETiN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FLY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Shinto - Tasmaniac - Castle Camelot - Black Out - Antares - Dj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berz - Udc - Imagine - Thomas De Quincy - Leppard - Hy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Design - Probotector - TFS - Apache - P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II. THE E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CAN ALWAYZ CALL MYSTiCAL THiEVES iF YA WANT ANY HELP WiTH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... iF YA WANT A PPE FOR YAR BBS ... LET ME KNOW AND i WiLL C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F GOT QUiT A FEW PPE'S NOW iNSTALLED ON MY BBS, BUT ONLY A FEW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COZ MOST OF THE PPE'S ARE VERY DEPENDENT OF THE CONFIGURATiON OF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... OW YES, I KNOW iT'S EASY TO WiPE OUT MY NAME FROM THE ANSi'S AND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HOPE U AREN'T THAT L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VE PH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M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