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�����  s   � _ d�  ����</w:t>
      </w:r>
      <w:r>
        <w:rPr/>
        <w:t>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  </w:t>
      </w:r>
      <w:r>
        <w:rPr/>
        <w:t>-   n   �����   �  ����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�  �   �������  o  � ��   ��   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��������  �   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���������������������  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��  �  ����     ��  � �  ��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������    �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������ �  �������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 ����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��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ODERS ON DOPE^THE TRILOXY CODING SUBDIVIS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-RESUME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SPEED FREAK/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FO#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ike most of you know, it's quite shitty to loose carrier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lagged, you have to reflag them again the next time you call..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ired of it too, so i coded this (small) ppe.  You're users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STALLATiON#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X-RESUME.PPE in your login script, and X-SAVE.PPE in you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I'm not going to explain how, 'cause you'll probably all k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eah, you can edit the config file too if ya lik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DiSCLAMER#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is PPE could do any damage to your system, but if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! But I'm not responsabl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nsure you this PPE is 100% BACKDO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BUG REPORTS#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is PPE, please leave me some feedbac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Sacred Grounds - +32-11-273OOO - Tly Coordination H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through COW-Net : 88:132/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RESPECT GOES OUT TO#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no special or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: Doctor K-oS, Count Drakula, Venior, Turbo-D, Iron Crack, Sek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 Angel, The Knight, Deep Freezer, Grim Reaper, Burps,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d, Raver, Wave, Locotus, Reebok, Rottin' Christ, Ber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rofiliac, $teven, Antinoize, Number Six, BlackCat, Byte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barian, Whitesnake, Sad, Nighthawk, Dirty Harry, Maxus, S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kee Montana, Zarkof, Lone Runner, Thrasher, Pooh!, DJ D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 Cyrix, Blue Adonis, The Orme and all other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 : FUEL - AGS - BDP - PS - LSP - MOZ - S!P - T4F - COW - G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NT - BPI - FOG - RHYME - BLACKTRON - COWS -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VATiON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body on in this fuckin' universe, and the cow-net du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END#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O D E R S  O N  D O P E  -  T R I L O X Y  C O D I N G  D E V I S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mell ya latah! S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