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 � � ����� ����� �             �   ����� ����  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�� � � � ��� �   � �             �   �   � �   � ��� 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 �  �� � �   � ����� �             �   �   � �   � �    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� �   � � ����� �   � ����          �   ����� ����� ���� 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\/\/\/\/\/[      DOORS LISTER      ]\/\/\/\/\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#����������������������������������������������ͼ#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 [DOORS LISTER..........] v[1.o]  Autor/s  [ELViS..........]         TiMe TaKeN [30.]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jo/Tipo Programa [PPe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  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se Programa Fue Echo Por [ELViS....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este PPE podras reemplazar el aburrido sistema de DOORS del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yor. Con un reemplazo con ANSIS, LIGHT-BAR, SOPORTE DE HASTA 100 DOOR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o mas! Usar este PPE dara un nuevo look a tu DOOR LISTER. Facil de 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nfigurar (%100 Configurable). Con opcion de EFECTO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..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el PCBSETUp y apreta B dos v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 el CMD.LST y agrega el comando DOORS con un nivel de seguridad dese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l path completo hacia el PPE y el nombre del PPE. Ej: C:\PCB\DOORS\DOOR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puede configurar desde el DOORS.CFG y cambiar el ANSI con el DOORS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 necesitas alguna reforma en el PPE o algun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pecial, llama a alguno de los BBS que figur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 CANIBAL.NFO - Si queres dejarme un mensaje (EL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 podes hacer al 4:900/764@fido de 22:00 a 7: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