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-----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zzard join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-----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hax/blz! (c)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 between-breakfast-and-shower-productio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included the sourcecode so you can customiz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ch a small ppe is not worth a configuration file;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JOIN.PPE to a directory of your choice and add it to your cmd.lst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ath&gt;\JOIN.PPE     load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ath&gt;\JOIN.PPE x   join conferenc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ath&gt;\JOIN.PPE &gt;   jump conferenc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ath&gt;\JOIN.PPE &lt;   jump conferenc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enter an optional comment for each conference, just create a tex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nfdsc.x' in the installationpath. (x=conferenc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de by pHAX/bL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get in touch with me for any reason (bugreports/sugges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ax@cyberjunkie.com (e-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:2410/1020.7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_____/\  _ ____________________________ ________________ _ _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:_\      \///                           `-'                     /_.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__________ __________ __________ __________ ________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\   _____/.\_____   /.\   _    /.\   _    /_\        /_\    __/_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\__   |    _/  / |    /___/ |    /___/ \_        _/______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|____\_____|__________|__________||________|  /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                                                          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/_ __ _ ____________________________________________/\  ______\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                      /\\/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greets fly out to  angel/qbx, mighty j/neon!^apl, positive pain/blz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&gt; sinus/funk!, snowbee, xenon/fx!, faz!/os!, termi/o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respects out to -. hudson hawk/os!^hf^lfc, mad doc, plasmoid/deep!, ro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lekin            | goonie/neon!, cocky, radiosity/hlm, lucas/lfc, guru_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fusion      &lt;--' mainstream/gnx, thunder/5thd, strider/gnx, snow/5t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/icelabs          goose/5thd^orbit, rainer/afl, the unconsciousness/sa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ie b., clyde radcliffe, fuzz/lgc, lecto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