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_____ ______ _______ ______ ______   _      ,______ _____ ,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\_____,(_____)\     ')     /(_____/,\     '  \_____,)     /(_____\)_____\ 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chat 1.o  //  by positive pain'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v. 1, 199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your PCBSETUP.EXE for the specific node, you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ter and go to CONFIGURATION OPTIONS (G) and then FUNCTION KEYS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 '!c:\pcb\corner\corner.ppe' into 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forget to use YOUR paths and not like this sa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key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&lt;tab&gt; to clea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 to reset the chatter (screen-redraw, clear string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&lt;esc&gt; to clos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and &lt;ctrl-r&gt; can only used from the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greports, flame-mails or other crap, mail to: pos@un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using a bLiZZARD! PPE PRODUCTiON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