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  __   __   ______  ___  ___  _____  ______  ______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      /\/  \ / �\ /     �\�+MM\|   �/�    \/ /\  �\�     �\  /:.  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\  _  /\/    / . :\   \___/\    \   |  ___   / /___/\  ___  \/ . |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 _  .:\    \   ..\    \_\/        | /__/  / /  \_\/    ___/\  .�___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  �   ..\   /   . /\  _/_ |   _    | \_/  / /  _/_ |     .:\/___   �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    | . . /\       / / /   \|   �    |      \/  /+mm\|   �\ ..\   �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____|____/ /______/ /______/\___|\___�\___\  \______/\   |/ . /\_______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___\____\/\______\/ \_____\/___//___/ \__/  /\_____\/___|\  / /_______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/  / /      \___\ \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/ /       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\/ PRESENzz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oOo. LightBar-More [PPE] for PCB 15.1+ .o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DED BY: -MAGe- / aVEN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--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--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BAR MORE-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--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--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LL FiLES (iN ZiP) TO DiRECTORY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iT iN PCB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OF MY PCBTEX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cord No.:  196         Record Length:  60       Justification:  Lef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@TIMELEFT@ min left), (H)elp, More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!D:\MORE\MORE.PPE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ATH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--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--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NGeRS (c) PRODUCTiONS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D BY : -MAGe- / aVEN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--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REET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--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PE CODERS ACROSS THE WORL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